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Глава 28. Бегство принца.</w:t>
      </w:r>
    </w:p>
    <w:p>
      <w:pPr>
        <w:pStyle w:val="Normal"/>
        <w:rPr/>
      </w:pPr>
      <w:r>
        <w:rPr/>
        <w:t>(переведена свободным переводчиком Anonimus'ом.) Данная глава взята с форума harri-hermiona.net</w:t>
      </w:r>
    </w:p>
    <w:p>
      <w:pPr>
        <w:pStyle w:val="Normal"/>
        <w:rPr/>
      </w:pPr>
      <w:r>
        <w:rPr/>
      </w:r>
    </w:p>
    <w:p>
      <w:pPr>
        <w:pStyle w:val="Normal"/>
        <w:rPr/>
      </w:pPr>
      <w:r>
        <w:rPr/>
        <w:t>Гарри чувствовал себя так, как будто тоже летел в пространстве. Этого не произошло… этого не могло произойти…</w:t>
      </w:r>
    </w:p>
    <w:p>
      <w:pPr>
        <w:pStyle w:val="Normal"/>
        <w:rPr/>
      </w:pPr>
      <w:r>
        <w:rPr/>
        <w:t>- Вон отсюда, быстро, - сказал Снейп.</w:t>
      </w:r>
    </w:p>
    <w:p>
      <w:pPr>
        <w:pStyle w:val="Normal"/>
        <w:rPr/>
      </w:pPr>
      <w:r>
        <w:rPr/>
        <w:t>Он схватил Малфоя за загривок и вышвырнул за дверь впереди всех. Грейбэк и низкорослые брат с сестрой последовали за ним, двое последних возбужденно пыхтели. Как только они скрылись за дверью, Гарри понял, что снова может двигаться. А парализованным его держали ужас и потрясение. Он отбросил свой плащ-невидимку как раз когда человек с жестоким лицом, последним покидающий башню, исчезал за дверью.</w:t>
      </w:r>
    </w:p>
    <w:p>
      <w:pPr>
        <w:pStyle w:val="Normal"/>
        <w:rPr/>
      </w:pPr>
      <w:r>
        <w:rPr/>
        <w:t>- Petrificus Totalus!</w:t>
      </w:r>
    </w:p>
    <w:p>
      <w:pPr>
        <w:pStyle w:val="Normal"/>
        <w:rPr/>
      </w:pPr>
      <w:r>
        <w:rPr/>
        <w:t>Пожиратель Смерти споткнулся, как будто его ударили в спину чем-то плотным, и упал на землю, твердый, как восковая фигура. Но едва он коснулся пола, как Гарри уже перебрался через него и побежал вниз по темной лестнице.</w:t>
      </w:r>
    </w:p>
    <w:p>
      <w:pPr>
        <w:pStyle w:val="Normal"/>
        <w:rPr/>
      </w:pPr>
      <w:r>
        <w:rPr/>
        <w:t>Ужас разрывал Гарри сердце… он должен добраться до Дамблдора и должен поймать Снейпа… почему-то эти два дела были связаны… Он сможет повернуть назад случившееся, если соединит их вместе… Дамблдор не мог умереть…</w:t>
      </w:r>
    </w:p>
    <w:p>
      <w:pPr>
        <w:pStyle w:val="Normal"/>
        <w:rPr/>
      </w:pPr>
      <w:r>
        <w:rPr/>
        <w:t>Гарри перепрыгнул последние десять ступеней винтовой лестницы и остановился, приземлившись и подняв палочку. Тускло освещенный коридор был полон пыли: казалось, что половина потолка обрушилась. Перед ним свирепствовала битва, но, даже пытаясь определить, кто с кем сражается, он услышал, как ненавистный голос прокричал «Все кончено, время уходить!» и увидел, что Снейп исчезает за углом в дальнем конце коридора. Казалось, что они с Малфоем вышли из схватки невредимыми. Как только Гарри бросился за ними, один из сражающихся отделился от драки и побежал следом – это был оборотень Фенрир. Он напал на Гарри прежде чем тот успел поднять палочку, Гарри швырнуло на спину, грязные спутанные волосы упали ему на лицо, вонь от пота и крови заполнила нос и рот, горячее жадное дыхание коснулось горла…</w:t>
      </w:r>
    </w:p>
    <w:p>
      <w:pPr>
        <w:pStyle w:val="Normal"/>
        <w:rPr/>
      </w:pPr>
      <w:r>
        <w:rPr/>
        <w:t>- Petrificus Totalus!</w:t>
      </w:r>
    </w:p>
    <w:p>
      <w:pPr>
        <w:pStyle w:val="Normal"/>
        <w:rPr/>
      </w:pPr>
      <w:r>
        <w:rPr/>
        <w:t>Гарри почувствовал, как Фенрир на нем обмяк. С громадным усилием он столкнул оборотня на пол, когда в него полетел луч зеленого света. Он пригнулся и безрассудно кинулся в битву. Его ноги ткнулись во что-то вязкое и скользкое, и он споткнулся: на полу лежали два тела, лицом вниз в луже крови, но у него не было времени изучить, кто это. Гарри увидел, что перед ним в воздухе, как языки пламени, пляшут рыжие волосы: Джинни схватилась с грузным Пожирателем Смерти, Амикусом, который кидал в нее заклятье одно за другим, пока она от них уворачивалась. Амикус хихикал, наслаждаясь соревнованием: «Crucio… Crucio… ты не сможешь танцевать вечно, милашка…»</w:t>
      </w:r>
    </w:p>
    <w:p>
      <w:pPr>
        <w:pStyle w:val="Normal"/>
        <w:rPr/>
      </w:pPr>
      <w:r>
        <w:rPr/>
        <w:t>- Impedimenta! – заорал Гарри.</w:t>
      </w:r>
    </w:p>
    <w:p>
      <w:pPr>
        <w:pStyle w:val="Normal"/>
        <w:rPr/>
      </w:pPr>
      <w:r>
        <w:rPr/>
        <w:t>Его заклинание попало Амикусу в грудь: он издал поросячий визг боли, когда его приподняло над землей и швырнуло о противоположную стену, сполз по ней и пропал из виду позади Рона, профессора МакГонагалл и Люпина, каждый из которых сражался с отдельным Пожирателем. Подальше от них Гарри увидел Тонкс, которая дралась с гигантским светловолосым волшебником, посылающим проклятья во все стороны, так что они отскакивали от стен, крушили камни, разбили ближайшее окно…</w:t>
      </w:r>
    </w:p>
    <w:p>
      <w:pPr>
        <w:pStyle w:val="Normal"/>
        <w:rPr/>
      </w:pPr>
      <w:r>
        <w:rPr/>
        <w:t>- Гарри, откуда ты взялся? – Крикнула Джинни, но у него не было времени ответить. Он опустил голову и кинулся вперед, аккуратно избежав взрыва, который раздался над его головой и осыпал всех кусочками стены. Снейп не должен сбежать, ему нужно догнать Снейпа…</w:t>
      </w:r>
    </w:p>
    <w:p>
      <w:pPr>
        <w:pStyle w:val="Normal"/>
        <w:rPr/>
      </w:pPr>
      <w:r>
        <w:rPr/>
        <w:t>- Получай! – прокричала МакГонагалл, и Гарри увидел мельком, как женщина-Пожиратель, Алекто, несется прочь по коридору, схватившись руками за голову, а за ней поспевает ее брат. Гарри пустился за ними, но по дороге на что-то наткнулся и в следующую секунду оказался лежащим поперек чьих-то ног. Оглядевшись, он увидел на полу бледное, круглое лицо Невилла.</w:t>
      </w:r>
    </w:p>
    <w:p>
      <w:pPr>
        <w:pStyle w:val="Normal"/>
        <w:rPr/>
      </w:pPr>
      <w:r>
        <w:rPr/>
        <w:t>- Невилл, с тобой все…</w:t>
      </w:r>
    </w:p>
    <w:p>
      <w:pPr>
        <w:pStyle w:val="Normal"/>
        <w:rPr/>
      </w:pPr>
      <w:r>
        <w:rPr/>
        <w:t>- В п’рядке, - пробормотал Невилл, сжимая руками живот, - Гарри,.. Снейп и Малфой… пробежали мимо…</w:t>
      </w:r>
    </w:p>
    <w:p>
      <w:pPr>
        <w:pStyle w:val="Normal"/>
        <w:rPr/>
      </w:pPr>
      <w:r>
        <w:rPr/>
        <w:t>- Я знаю, я – за ними, - сказал Гарри, посылая с пола проклятье в огромного светловолосого Пожирателя, который был повинен в большей части этого хаоса. Мужчина взвыл от боли, когда заклинание попало ему в лицо. Он повернулся на пятках, пошатнулся и кинулся вслед за братом и сестрой. Гарри с трудом встал и побежал по коридору, не обращая внимания на удары сзади, просьбы вернуться и приглушенные зовы фигур, лежащих на земле, о чьей судьбе он пока не знал…</w:t>
      </w:r>
    </w:p>
    <w:p>
      <w:pPr>
        <w:pStyle w:val="Normal"/>
        <w:rPr/>
      </w:pPr>
      <w:r>
        <w:rPr/>
        <w:t>Его занесло при повороте за угол коридора – кроссовки были скользкими от крови. Снейп имел значительную фору. Возможно ли, что он уже попал в кабинет в Комнате Необходимости, или Орден все-таки предпринял шаги, чтобы не дать Пожирателям сбежать по этому пути? Он не слышал ничего, кроме собственных тяжелых шагов, боя своего сердца, когда бежал по практически пустому коридору, но потом заметил кровавые следы, которые показали, что, по крайней мере, один из убегающих Пожирателей направился к дверям на выходе – может быть, Комната Необходимости действительно была заблокирована…</w:t>
      </w:r>
    </w:p>
    <w:p>
      <w:pPr>
        <w:pStyle w:val="Normal"/>
        <w:rPr/>
      </w:pPr>
      <w:r>
        <w:rPr/>
        <w:t>Гарри занесло и при следующем повороте, и заклинание пролетело мимо его головы – он спрятался за доспехами, которые взорвались. Он увидел, как брат с сестрой бегут вниз по мраморным ступенькам, и пустил им вслед проклятие, но то попало лишь в картину с несколькими волшебницами, которые с визгом перебежали на соседнее полотно. Перепрыгнув через кучу доспехов, Гарри услышал новые крики – люди в замке, по-видимому, просыпались…</w:t>
      </w:r>
    </w:p>
    <w:p>
      <w:pPr>
        <w:pStyle w:val="Normal"/>
        <w:rPr/>
      </w:pPr>
      <w:r>
        <w:rPr/>
        <w:t>Он решил срезать путь, в надежде обогнать брата с сестрой и приблизиться к Снейпу с Малфоем, которые, без сомнения, к этому моменту уже вышли во двор. Не забыв перепрыгнуть исчезающую ступеньку посередине секретной лестницы, он выбрался через гобелен в ее конце в коридор, где толпились несколько одетых в пижаму и сбитых с толку Хаффлпаффцев.</w:t>
      </w:r>
    </w:p>
    <w:p>
      <w:pPr>
        <w:pStyle w:val="Normal"/>
        <w:rPr/>
      </w:pPr>
      <w:r>
        <w:rPr/>
        <w:t>- Гарри! Мы услышали шум и кто-то говорил что-то про Темную Метку… - начал Эрни Макмиллан.</w:t>
      </w:r>
    </w:p>
    <w:p>
      <w:pPr>
        <w:pStyle w:val="Normal"/>
        <w:rPr/>
      </w:pPr>
      <w:r>
        <w:rPr/>
        <w:t>- С дороги! – заорал Гарри, оттолкнув двух мальчиков с дороги и бросаясь к лестничной площадке и вниз по оставшейся части мраморной лестницы. Дубовые двери наружу были распахнуты, плиты забрызганы кровью, и несколько напуганных учеников жались по стенам, двое или трое из них все еще закрывали лица руками. Огромные песочные часы Гриффиндора были разбиты проклятьем, и рубиновые камешки еще сыпались с громким стуком на плитки под ними.</w:t>
      </w:r>
    </w:p>
    <w:p>
      <w:pPr>
        <w:pStyle w:val="Normal"/>
        <w:rPr/>
      </w:pPr>
      <w:r>
        <w:rPr/>
        <w:t>арри вылетел через галерею в темный двор. Он едва смог разглядеть три фигуры, бегущие по лужайке к воротам, за которыми смогли бы дизаппарировать. Судя по виду - огромного светловолосого волшебник, и Снейпа с Малфоем впереди него...</w:t>
      </w:r>
    </w:p>
    <w:p>
      <w:pPr>
        <w:pStyle w:val="Normal"/>
        <w:rPr/>
      </w:pPr>
      <w:r>
        <w:rPr/>
        <w:t>Холодный ночной воздух разрывал Гарри легкие, когда он кинулся в погоню. Он увидел далекую вспышку света, которая на мгновение обрисовала его цели. Он не знал, что это было, но продолжил бежать, еще находясь слишком далеко, чтобы прицелиться заклинанием…</w:t>
      </w:r>
    </w:p>
    <w:p>
      <w:pPr>
        <w:pStyle w:val="Normal"/>
        <w:rPr/>
      </w:pPr>
      <w:r>
        <w:rPr/>
        <w:t>Еще одна вспышка, крики, лучи света в ответ, и Гарри понял: Хагрид вышел из своей хижины и пытается помешать Пожирателям сбежать. И, хотя каждый вдох, казалось, разрывал легкие, и в груди пылала огненная боль, Гарри прибавил скорость, когда голос в его мозгу начал повторять: не Хагрид, и не Хагрид тоже…</w:t>
      </w:r>
    </w:p>
    <w:p>
      <w:pPr>
        <w:pStyle w:val="Normal"/>
        <w:rPr/>
      </w:pPr>
      <w:r>
        <w:rPr/>
        <w:t>Что-то сильно ударило Гарри в спину, и он упал вперед, лицом впечатавшись в землю, кровь хлынула из обеих ноздрей. И понял, перекатившись на спину, с палочкой наготове, что брат с сестрой, которых он обогнал, срезав путь, наступают сзади…</w:t>
      </w:r>
    </w:p>
    <w:p>
      <w:pPr>
        <w:pStyle w:val="Normal"/>
        <w:rPr/>
      </w:pPr>
      <w:r>
        <w:rPr/>
        <w:t>- Impedimenta! – заорал он, снова перекатившись, прижавшись к темной земле, и его заклинание чудом попало одного из них, который споткнулся и упал, толкнув другого. Гарри вскочил на ноги и погнался за Снейпом.</w:t>
      </w:r>
    </w:p>
    <w:p>
      <w:pPr>
        <w:pStyle w:val="Normal"/>
        <w:rPr/>
      </w:pPr>
      <w:r>
        <w:rPr/>
        <w:t>Теперь он видел силуэт Хагрида, подсвеченный неполной луной, внезапно вынырнувшей из облаков: светловолосый Пожиратель посылал в лесника проклятия одно за другим, но огромная сила Хагрида и его толстая кожа, которую он унаследовал от своей матери-великанши, по-видимому, его защищали. Тем не менее, Снейп и Малфой все еще бежали: они скоро окажутся за воротами, смогут дизаппарировать…</w:t>
      </w:r>
    </w:p>
    <w:p>
      <w:pPr>
        <w:pStyle w:val="Normal"/>
        <w:rPr/>
      </w:pPr>
      <w:r>
        <w:rPr/>
        <w:t>Гарри пронесся мимо Хагрида и его противника, прицелился в спину Снейпа и заорал:</w:t>
      </w:r>
    </w:p>
    <w:p>
      <w:pPr>
        <w:pStyle w:val="Normal"/>
        <w:rPr/>
      </w:pPr>
      <w:r>
        <w:rPr/>
        <w:t>- Stupefy!</w:t>
      </w:r>
    </w:p>
    <w:p>
      <w:pPr>
        <w:pStyle w:val="Normal"/>
        <w:rPr/>
      </w:pPr>
      <w:r>
        <w:rPr/>
        <w:t>Он промахнулся: красный луч света пролетел над головой Снейпа, тот крикнул: «Беги, Драко!» и развернулся. Через расстояние в двадцать ярдов они с Гарри смотрели друг на друга, прежде чем одновременно поднять палочки (прим. пер. – уверена, «палочки» у них сами поднялись. Простите, отвлеклась).</w:t>
      </w:r>
    </w:p>
    <w:p>
      <w:pPr>
        <w:pStyle w:val="Normal"/>
        <w:rPr/>
      </w:pPr>
      <w:r>
        <w:rPr/>
        <w:t>- Cruc…</w:t>
      </w:r>
    </w:p>
    <w:p>
      <w:pPr>
        <w:pStyle w:val="Normal"/>
        <w:rPr/>
      </w:pPr>
      <w:r>
        <w:rPr/>
        <w:t>Но Снейп парировал заклинание, сбив Гарри с ног прежде, чем тот смог его закончить. Гарри перекувырнулся и снова вскочил на ноги, когда огромный Пожиратель позади него крикнул «Incendio!». Гарри услышал грохот взрыва, и вокруг заплясали оранжевые отсветы: горела хижина Хагрида.</w:t>
      </w:r>
    </w:p>
    <w:p>
      <w:pPr>
        <w:pStyle w:val="Normal"/>
        <w:rPr/>
      </w:pPr>
      <w:r>
        <w:rPr/>
        <w:t>- Там Клык, ты, вредитель..! – вскричал Хагрид.</w:t>
      </w:r>
    </w:p>
    <w:p>
      <w:pPr>
        <w:pStyle w:val="Normal"/>
        <w:rPr/>
      </w:pPr>
      <w:r>
        <w:rPr/>
        <w:t>- Cruc… - заорал Гарри во второй раз, целясь в фигуру впереди, подсвеченную пляшущими языками пламени, но Снейп снова отбил заклинание. Гарри видел, как он презрительно усмехается.</w:t>
      </w:r>
    </w:p>
    <w:p>
      <w:pPr>
        <w:pStyle w:val="Normal"/>
        <w:rPr/>
      </w:pPr>
      <w:r>
        <w:rPr/>
        <w:t>- Непростительно Заклинание от вас, Поттер! – крикнул он, перекрывая треск огня, вопли Хагрида и дикое повизгивание запертого Клыка. – У вас не хватает сил или умения…</w:t>
      </w:r>
    </w:p>
    <w:p>
      <w:pPr>
        <w:pStyle w:val="Normal"/>
        <w:rPr/>
      </w:pPr>
      <w:r>
        <w:rPr/>
        <w:t>- Incarc… - заорал Гарри, но Снейп отразил проклятие почти ленивым взмахом руки.</w:t>
      </w:r>
    </w:p>
    <w:p>
      <w:pPr>
        <w:pStyle w:val="Normal"/>
        <w:rPr/>
      </w:pPr>
      <w:r>
        <w:rPr/>
        <w:t>- Сражайся со мной! – закричал Гарри. – Сражайся, ты, трусливый…</w:t>
      </w:r>
    </w:p>
    <w:p>
      <w:pPr>
        <w:pStyle w:val="Normal"/>
        <w:rPr/>
      </w:pPr>
      <w:r>
        <w:rPr/>
        <w:t>- Ты меня назвал трусом, Поттер? – крикнул Снейп. – Твой отец никогда не нападал меня, если расклад был не четыре на одного, как бы ты его назвал, интересно?</w:t>
      </w:r>
    </w:p>
    <w:p>
      <w:pPr>
        <w:pStyle w:val="Normal"/>
        <w:rPr/>
      </w:pPr>
      <w:r>
        <w:rPr/>
        <w:t>- Stupe…</w:t>
      </w:r>
    </w:p>
    <w:p>
      <w:pPr>
        <w:pStyle w:val="Normal"/>
        <w:rPr/>
      </w:pPr>
      <w:r>
        <w:rPr/>
        <w:t>- Будет отбито вновь, и вновь, и вновь, пока ты не научишься держать свой рот закрытым, а мысли запертыми, Поттер! – издевался Снейп, вновь отражая заклинание. – Теперь идем! – крикнул он огромному Пожирателю позади Гарри. – Пора исчезнуть, прежде чем здесь появится Министерство…</w:t>
      </w:r>
    </w:p>
    <w:p>
      <w:pPr>
        <w:pStyle w:val="Normal"/>
        <w:rPr/>
      </w:pPr>
      <w:r>
        <w:rPr/>
        <w:t>- Impedi…</w:t>
      </w:r>
    </w:p>
    <w:p>
      <w:pPr>
        <w:pStyle w:val="Normal"/>
        <w:rPr/>
      </w:pPr>
      <w:r>
        <w:rPr/>
        <w:t>Но прежде чем Гарри успел закончить проклятие, его пронзила мучительная боль, и он упал на траву. Кто-то кричал, он точно умрет от этой агонии, Снейп собирается замучить его до смерти или до сумасшествия…</w:t>
      </w:r>
    </w:p>
    <w:p>
      <w:pPr>
        <w:pStyle w:val="Normal"/>
        <w:rPr/>
      </w:pPr>
      <w:r>
        <w:rPr/>
        <w:t>- Нет! – раздался голос Снейпа, и боль прекратилась так же внезапно, как и началась. Гарри лежал, скрючившись, на темной траве, сжимая палочку и задыхаясь. Где-то над его головой Снейп кричал: «Вы что, забыли приказ? Поттер принадлежит Темному Лорду, нам нельзя его трогать! Пошли! Пошли!»</w:t>
      </w:r>
    </w:p>
    <w:p>
      <w:pPr>
        <w:pStyle w:val="Normal"/>
        <w:rPr/>
      </w:pPr>
      <w:r>
        <w:rPr/>
        <w:t>И Гарри почувствовал, как земля трясется под его лицом, когда брат с сестрой и огромный Пожиратель, повинуясь, пробежали к воротам. Гарри издал невнятный крик ярости: в это мгновение ему было все равно – жить или умереть. Заставив себя снова подняться, он вслепую, пошатываясь, пошел на Снейпа – человека, которого сейчас ненавидел так же сильно, как Волдеморта…</w:t>
      </w:r>
    </w:p>
    <w:p>
      <w:pPr>
        <w:pStyle w:val="Normal"/>
        <w:rPr/>
      </w:pPr>
      <w:r>
        <w:rPr/>
        <w:t>- Sectum… (прим. пер. – Sectum Sempra – заклинание, которое наносит врагу раны по всему телу. Было найдено Гарри в книге зелий Принца-Полукровки и опробовано на Драко Малфое.)</w:t>
      </w:r>
    </w:p>
    <w:p>
      <w:pPr>
        <w:pStyle w:val="Normal"/>
        <w:rPr/>
      </w:pPr>
      <w:r>
        <w:rPr/>
        <w:t>Снейп взмахнул палочкой, вновь отразив заклинание, но Гарри теперь был от него всего в нескольких футах и, наконец, смог ясно разглядеть лицо: Снейп больше не усмехался или глумился, его лицо в отблесках огня было полно ярости. Сосредоточившись изо всех сил, Гарри подумал «Levi…» (прим. пер. – Levicorpus – заклинание, которое подвешивает жертву в воздух головой вниз. Было найдено Гарри в книге зелий Принца-Полукровки и опробовано на Роне Уизли.)</w:t>
      </w:r>
    </w:p>
    <w:p>
      <w:pPr>
        <w:pStyle w:val="Normal"/>
        <w:rPr/>
      </w:pPr>
      <w:r>
        <w:rPr/>
        <w:t>- Нет! – закричал Снейп. Раздался громкий хлопок, Гарри отбросило назад и снова сильно ударило об землю. Но на этот раз палочка вылетела из его руки. Он слышал крики Хагрида и вой Клыка, когда Снейп приблизился и взглянул на него сверху вниз, беспомощного и безоружного, каким был Дамблдор. Бледное лицо Снейпа, подсвеченное огнем горящей хижины было полно ненависти, как в тот момент, когда он убивал Дамблдора.</w:t>
      </w:r>
    </w:p>
    <w:p>
      <w:pPr>
        <w:pStyle w:val="Normal"/>
        <w:rPr/>
      </w:pPr>
      <w:r>
        <w:rPr/>
        <w:t>- Ты смеешь использовать против меня мои собственные заклинание, Поттер? Это я изобрел их, я Принц-Полукровка! А ты бы обратил на меня мое изобретение, как и твой дрянной отец, не правда ли? Я так не думаю… нет.</w:t>
      </w:r>
    </w:p>
    <w:p>
      <w:pPr>
        <w:pStyle w:val="Normal"/>
        <w:rPr/>
      </w:pPr>
      <w:r>
        <w:rPr/>
        <w:t>Гарри нырнул за своей палочкой, Снейп послал в нее заклинание, она отлетела на фут прямо во тьму и исчезла из вида.</w:t>
      </w:r>
    </w:p>
    <w:p>
      <w:pPr>
        <w:pStyle w:val="Normal"/>
        <w:rPr/>
      </w:pPr>
      <w:r>
        <w:rPr/>
        <w:t>- Тогда убей меня, - задыхаясь, сказал Гарри, который совершенно не чувствовал страха, а только ярость и презрение. – Убей меня так же, как убил его, трус…</w:t>
      </w:r>
    </w:p>
    <w:p>
      <w:pPr>
        <w:pStyle w:val="Normal"/>
        <w:rPr/>
      </w:pPr>
      <w:r>
        <w:rPr/>
        <w:t>- НЕТ! – крикнул Снейп, и его лицо внезапно стало сумасшедшим, нечеловеческим, как будто он испытывал столько же боли, сколько скулящая, повизгивающая собака, запертая в горящем здании позади него, - НЕ НАЗЫВАЙ МЕНЯ ТРУСОМ!</w:t>
      </w:r>
    </w:p>
    <w:p>
      <w:pPr>
        <w:pStyle w:val="Normal"/>
        <w:rPr/>
      </w:pPr>
      <w:r>
        <w:rPr/>
        <w:t>И он резко взмахнул рукой в воздухе. Гарри почувствовал, как раскаленная до бела, хлесткая боль ударила его по лицу, и рухнул на спину. Пятна света вспыхнули перед его глазами, и на секунду как будто весь воздух покинул легкие. Затем прямо над собой он услышал шелест крыльев, и что-то огромное заслонило звезды. Клювокрыл бросился на Снейпа, который отшатнулся назад, когда острые как бритва когти полоснули по нему. Приняв сидячее положение, с кружащейся после удара о землю головой, Гарри увидел, как Снейп изо всех сил убегает от огромного зверя, летящего за ним, хлопая крыльями и с таким пронзительным криком, какого Гарри еще не слышал…</w:t>
      </w:r>
    </w:p>
    <w:p>
      <w:pPr>
        <w:pStyle w:val="Normal"/>
        <w:rPr/>
      </w:pPr>
      <w:r>
        <w:rPr/>
        <w:t>Гарри с трудом поднялся на ноги, и, пошатываясь, пошел искать свою палочку, надеясь возобновить погоню (прим. пер. – вот настырный!), но даже когда его пальцы только копались в траве, отбрасывая веточки, он знал, что уже слишком поздно. И точно – обнаружив палочку он повернулся и увидел только гиппогрифа, кружащего над воротами. Снейп смог дизаппарировать сразу за границами школы</w:t>
      </w:r>
    </w:p>
    <w:p>
      <w:pPr>
        <w:pStyle w:val="Normal"/>
        <w:rPr/>
      </w:pPr>
      <w:r>
        <w:rPr/>
      </w:r>
    </w:p>
    <w:p>
      <w:pPr>
        <w:pStyle w:val="Normal"/>
        <w:rPr/>
      </w:pPr>
      <w:r>
        <w:rPr/>
        <w:t xml:space="preserve">/Далее перевод </w:t>
      </w:r>
      <w:r>
        <w:rPr>
          <w:lang w:val="en-US"/>
        </w:rPr>
        <w:t>ua</w:t>
      </w:r>
      <w:r>
        <w:rPr/>
        <w:t>/</w:t>
      </w:r>
    </w:p>
    <w:p>
      <w:pPr>
        <w:pStyle w:val="Normal"/>
        <w:rPr/>
      </w:pPr>
      <w:r>
        <w:rPr/>
      </w:r>
    </w:p>
    <w:p>
      <w:pPr>
        <w:pStyle w:val="Normal"/>
        <w:rPr/>
      </w:pPr>
      <w:r>
        <w:rPr/>
        <w:t>- Хагрид, бормотал Гарри, все еще ошеломленный и смотрящий вокруг.  - Хагрид?</w:t>
      </w:r>
    </w:p>
    <w:p>
      <w:pPr>
        <w:pStyle w:val="Normal"/>
        <w:rPr/>
      </w:pPr>
      <w:r>
        <w:rPr/>
        <w:t>Он бросился к горящему дому, поскольку огромная фигура появилась от из огня, несущая на спине Клыка. С криком Гарри упал к его коленям; он дрожал каждой частью своего тела, все его тело болело, и дыхание было болезненное и затрудненное.</w:t>
      </w:r>
    </w:p>
    <w:p>
      <w:pPr>
        <w:pStyle w:val="Normal"/>
        <w:rPr/>
      </w:pPr>
      <w:r>
        <w:rPr/>
        <w:t>- Все в порядке, Гарри? Гарри? Все в порядке? Ответь мне, Гарри ....</w:t>
      </w:r>
    </w:p>
    <w:p>
      <w:pPr>
        <w:pStyle w:val="Normal"/>
        <w:rPr/>
      </w:pPr>
      <w:r>
        <w:rPr/>
        <w:t xml:space="preserve"> </w:t>
      </w:r>
      <w:r>
        <w:rPr/>
        <w:t>Огромное, волосатое лицо Хагрида качалось над Гарри, закрывая звезды. Гарри чувствовал запах жженной древесины и волос собаки; он производил успокоительно теплое действие, и чувствовал рядом лежащего Клыка.</w:t>
      </w:r>
    </w:p>
    <w:p>
      <w:pPr>
        <w:pStyle w:val="Normal"/>
        <w:numPr>
          <w:ilvl w:val="0"/>
          <w:numId w:val="2"/>
        </w:numPr>
        <w:rPr/>
      </w:pPr>
      <w:r>
        <w:rPr/>
        <w:t>Я в порядке, " задыхался Гарри.</w:t>
      </w:r>
    </w:p>
    <w:p>
      <w:pPr>
        <w:pStyle w:val="Normal"/>
        <w:numPr>
          <w:ilvl w:val="0"/>
          <w:numId w:val="2"/>
        </w:numPr>
        <w:rPr/>
      </w:pPr>
      <w:r>
        <w:rPr/>
        <w:t>Это ты?</w:t>
      </w:r>
    </w:p>
    <w:p>
      <w:pPr>
        <w:pStyle w:val="Normal"/>
        <w:numPr>
          <w:ilvl w:val="0"/>
          <w:numId w:val="2"/>
        </w:numPr>
        <w:rPr/>
      </w:pPr>
      <w:r>
        <w:rPr/>
        <w:t>Конечно я,</w:t>
      </w:r>
    </w:p>
    <w:p>
      <w:pPr>
        <w:pStyle w:val="Normal"/>
        <w:rPr/>
      </w:pPr>
      <w:r>
        <w:rPr/>
        <w:t>Хагрид поднял его под руки с такой силой, что ноги Гарри на мгновение оставили землю прежде, чем Хагрид поставил его снова вертикально. Он видел кровь, сочащуюся вниз со щеки Хагрида от глубокой раны под одним глазом, которая раздувалась быстро.</w:t>
      </w:r>
    </w:p>
    <w:p>
      <w:pPr>
        <w:pStyle w:val="Normal"/>
        <w:rPr/>
      </w:pPr>
      <w:r>
        <w:rPr/>
        <w:t xml:space="preserve"> </w:t>
      </w:r>
      <w:r>
        <w:rPr/>
        <w:t>- Мы должны восстановить твой дом, - сказал Гарри,  - заклинанием Акваменти!</w:t>
      </w:r>
    </w:p>
    <w:p>
      <w:pPr>
        <w:pStyle w:val="Normal"/>
        <w:rPr/>
      </w:pPr>
      <w:r>
        <w:rPr/>
        <w:t xml:space="preserve"> </w:t>
      </w:r>
      <w:r>
        <w:rPr/>
        <w:t>- Знал, что это было что-то подобное этому,  -  пробормотал Хагрид, поднял тлеющий розовый, цветочный зонтик и сказал, - Акваменти!</w:t>
      </w:r>
    </w:p>
    <w:p>
      <w:pPr>
        <w:pStyle w:val="Normal"/>
        <w:rPr/>
      </w:pPr>
      <w:r>
        <w:rPr/>
        <w:t>Реактивная струя воды вытекла из наконечника зонтика. Гарри поднял свою руку с палочкой, и  также пробормотал " Акваменти ". Вместе, он и Хагрид лили воду на дом, пока последние языки пламени не погасли.</w:t>
      </w:r>
    </w:p>
    <w:p>
      <w:pPr>
        <w:pStyle w:val="Normal"/>
        <w:rPr/>
      </w:pPr>
      <w:r>
        <w:rPr/>
        <w:t>-  Это не так плохо, - сказал Хагрид с надеждой несколько минут позже, смотря на дымящийся дом.  -  Дамблдор наверное справился бы лучше'...</w:t>
      </w:r>
    </w:p>
    <w:p>
      <w:pPr>
        <w:pStyle w:val="Normal"/>
        <w:rPr/>
      </w:pPr>
      <w:r>
        <w:rPr/>
        <w:t>Гарри почувствовал жгучую боль в животе от этого имени. В тишине и неподвижности, ужас еще более повысился внутри Гарри.</w:t>
      </w:r>
    </w:p>
    <w:p>
      <w:pPr>
        <w:pStyle w:val="Normal"/>
        <w:rPr/>
      </w:pPr>
      <w:r>
        <w:rPr/>
        <w:t xml:space="preserve"> </w:t>
      </w:r>
      <w:r>
        <w:rPr/>
        <w:t>- Хагрид...</w:t>
      </w:r>
    </w:p>
    <w:p>
      <w:pPr>
        <w:pStyle w:val="Normal"/>
        <w:rPr/>
      </w:pPr>
      <w:r>
        <w:rPr/>
        <w:t xml:space="preserve"> </w:t>
      </w:r>
      <w:r>
        <w:rPr/>
        <w:t xml:space="preserve">- Я перевязывал </w:t>
      </w:r>
      <w:r>
        <w:rPr>
          <w:lang w:val="en-US"/>
        </w:rPr>
        <w:t>bowtruckle</w:t>
      </w:r>
      <w:r>
        <w:rPr/>
        <w:t xml:space="preserve"> ноги(опоры), когда я  их услышал, - сказал Хагрид печально, все еще уставившись на разрушенный дом.</w:t>
      </w:r>
    </w:p>
    <w:p>
      <w:pPr>
        <w:pStyle w:val="Normal"/>
        <w:rPr/>
      </w:pPr>
      <w:r>
        <w:rPr/>
        <w:t xml:space="preserve"> </w:t>
      </w:r>
      <w:r>
        <w:rPr/>
        <w:t>-  Хагрид...</w:t>
      </w:r>
    </w:p>
    <w:p>
      <w:pPr>
        <w:pStyle w:val="Normal"/>
        <w:rPr/>
      </w:pPr>
      <w:r>
        <w:rPr/>
        <w:t xml:space="preserve"> </w:t>
      </w:r>
      <w:r>
        <w:rPr/>
        <w:t>- Но что случился, Гарри? Я только что видел Уповающихся Смертью, направляющихся вгниз от замка, но что с ними делал Снейп? Куда он уходил - он был похищен ими?</w:t>
      </w:r>
    </w:p>
    <w:p>
      <w:pPr>
        <w:pStyle w:val="Normal"/>
        <w:rPr/>
      </w:pPr>
      <w:r>
        <w:rPr/>
        <w:t>- Он...  - Гарри прочистил горло – оно было сухим от паники и дыма.  -  Хагрид, он убил...</w:t>
      </w:r>
    </w:p>
    <w:p>
      <w:pPr>
        <w:pStyle w:val="Normal"/>
        <w:rPr/>
      </w:pPr>
      <w:r>
        <w:rPr/>
        <w:t xml:space="preserve"> </w:t>
      </w:r>
      <w:r>
        <w:rPr/>
        <w:t>- Убил?  - сказал Хагрид громко, глядя глаза в глаза в Гарри.  -  Снейп убил? О чем ты говоришь, Гарри?</w:t>
      </w:r>
    </w:p>
    <w:p>
      <w:pPr>
        <w:pStyle w:val="Normal"/>
        <w:rPr/>
      </w:pPr>
      <w:r>
        <w:rPr/>
        <w:t xml:space="preserve"> </w:t>
      </w:r>
      <w:r>
        <w:rPr/>
        <w:t>-  Дамблдор,  - сказал Гарри.  – Снейп убил Дамблдора.</w:t>
      </w:r>
    </w:p>
    <w:p>
      <w:pPr>
        <w:pStyle w:val="Normal"/>
        <w:rPr/>
      </w:pPr>
      <w:r>
        <w:rPr/>
        <w:t>Хагрид просто смотрел на него с непонимающим лицом.</w:t>
      </w:r>
    </w:p>
    <w:p>
      <w:pPr>
        <w:pStyle w:val="Normal"/>
        <w:rPr/>
      </w:pPr>
      <w:r>
        <w:rPr/>
        <w:t>- Дамблдор что?, Гарри?</w:t>
      </w:r>
    </w:p>
    <w:p>
      <w:pPr>
        <w:pStyle w:val="Normal"/>
        <w:rPr/>
      </w:pPr>
      <w:r>
        <w:rPr/>
        <w:t xml:space="preserve"> </w:t>
      </w:r>
      <w:r>
        <w:rPr/>
        <w:t>- Он мертв. Снейп убил его....</w:t>
      </w:r>
    </w:p>
    <w:p>
      <w:pPr>
        <w:pStyle w:val="Normal"/>
        <w:rPr/>
      </w:pPr>
      <w:r>
        <w:rPr/>
        <w:t xml:space="preserve"> </w:t>
      </w:r>
      <w:r>
        <w:rPr/>
        <w:t>- Не говори это, " сказал Хагрид грубо.  -  Снейп убил Дамблдора…  - Не будь глупым, Гарри. Скажи что случилось?</w:t>
      </w:r>
    </w:p>
    <w:p>
      <w:pPr>
        <w:pStyle w:val="Normal"/>
        <w:rPr/>
      </w:pPr>
      <w:r>
        <w:rPr/>
        <w:t>- Я видел, что это случилось.</w:t>
      </w:r>
    </w:p>
    <w:p>
      <w:pPr>
        <w:pStyle w:val="Normal"/>
        <w:rPr/>
      </w:pPr>
      <w:r>
        <w:rPr/>
        <w:t xml:space="preserve"> </w:t>
      </w:r>
      <w:r>
        <w:rPr/>
        <w:t>- Это невозможно</w:t>
      </w:r>
    </w:p>
    <w:p>
      <w:pPr>
        <w:pStyle w:val="Normal"/>
        <w:rPr/>
      </w:pPr>
      <w:r>
        <w:rPr/>
        <w:t>- Я видел это, Хагрид.</w:t>
      </w:r>
    </w:p>
    <w:p>
      <w:pPr>
        <w:pStyle w:val="Normal"/>
        <w:rPr/>
      </w:pPr>
      <w:r>
        <w:rPr/>
        <w:t>Хагрид качал головой, выражение его лица говорило о  том, что он не верит. Гарри понял, что Хагрид подумал, что он выдержал удар по голове, что он был ослаблен, возможно последействиями проклятья....</w:t>
      </w:r>
    </w:p>
    <w:p>
      <w:pPr>
        <w:pStyle w:val="Normal"/>
        <w:rPr/>
      </w:pPr>
      <w:r>
        <w:rPr/>
        <w:t xml:space="preserve"> </w:t>
      </w:r>
      <w:r>
        <w:rPr/>
        <w:t>- Вот что случилось. Дамблдор сказал Снейпу идти с Упивающимися Смертью.  – сказал уверенно Хагрид  -  Я предполагаю, что он - должен его прикрыть. Давай добираться в школу. Пошли Гарри.</w:t>
      </w:r>
    </w:p>
    <w:p>
      <w:pPr>
        <w:pStyle w:val="Normal"/>
        <w:rPr/>
      </w:pPr>
      <w:r>
        <w:rPr/>
        <w:t>Гарри не пытался обсуждать или объяснять. Он все еще шатался. Хагрид выяснил бы достаточно скоро, слишком скоро.... Поскольку они направились назад к замку, Гарри видел, что многие из его окон были освещены. Он ясно представлял себе сцены, как ученики ходят от комнаты к комнате, сообщая друг другу, что Уповающиеся Смертью вошли, что Смертельный знак сиял над Хогвардсом, что кто - то, должно быть, был убит....</w:t>
      </w:r>
    </w:p>
    <w:p>
      <w:pPr>
        <w:pStyle w:val="Normal"/>
        <w:rPr/>
      </w:pPr>
      <w:r>
        <w:rPr/>
        <w:t>Двери напротив дуба были открытыми, пропуская свет на дорогу и лужайку. Медленно, неопределенно группы людей спускались на лужайку вниз, нервно рассматривая все вокруг Знака Уповающихся Смертью, которые сбежали в ночь. Глаза Гарри, однако, были смотрели на землю футе от самой высокой башни. Он вообразил, что он мог видеть сквозь темноту, видеть что-то, находящееся в траве там, хотя он должен был действительно слишком далеко видеть что - то подобное. Даже, как он смотрел бессловесно на место, где он думал должно лежать тело Дамблдора, однако, он видел людей, начинающих двигаться к этому месту.</w:t>
      </w:r>
    </w:p>
    <w:p>
      <w:pPr>
        <w:pStyle w:val="Normal"/>
        <w:rPr/>
      </w:pPr>
      <w:r>
        <w:rPr/>
        <w:t xml:space="preserve"> </w:t>
      </w:r>
      <w:r>
        <w:rPr/>
        <w:t>- На  что они смотрят? - сказал Хагрид, поскольку он и Гарри приблизились к замку, Клык, шел близко от них, прижимаясь к их лодыжкам.</w:t>
      </w:r>
    </w:p>
    <w:p>
      <w:pPr>
        <w:pStyle w:val="Normal"/>
        <w:rPr/>
      </w:pPr>
      <w:r>
        <w:rPr/>
        <w:t xml:space="preserve"> </w:t>
      </w:r>
      <w:r>
        <w:rPr/>
        <w:t>- Что это на траве?  -  Хагрид резко добавил шагу, направляясь теперь к футу от Башни Астрономии, где собиралась маленькая толпа. -  См. это, Гарри? Прямо в футе от башни? Под где Знак… Неужели они думают, что кто-то упал?</w:t>
      </w:r>
    </w:p>
    <w:p>
      <w:pPr>
        <w:pStyle w:val="Normal"/>
        <w:rPr/>
      </w:pPr>
      <w:r>
        <w:rPr/>
        <w:t>Хагрид затих, мысль, очевидно слишком ужасная, чтобы выражать ее громко. Гарри шел рядом с ним, чувствуя боли  в лице и ногах, куда полчаса назад его поражали, хотя странно отдельным способом, как если бы кто - то около него это чувствовал. Что было реально - неизбежно ужасное чувство сжимало его грудь....</w:t>
      </w:r>
    </w:p>
    <w:p>
      <w:pPr>
        <w:pStyle w:val="Normal"/>
        <w:rPr/>
      </w:pPr>
      <w:r>
        <w:rPr/>
        <w:t>Он и Хагрид продвигались через толпу бормотающих к самому месту студенты и преподаватели оставили промежуток.</w:t>
      </w:r>
    </w:p>
    <w:p>
      <w:pPr>
        <w:pStyle w:val="Normal"/>
        <w:rPr/>
      </w:pPr>
      <w:r>
        <w:rPr/>
        <w:t>Гарри слышал стон Хагрида боли и удара, но он не останавливался; он шел медленно вперед, пока он не достиг места где лежал Домблдор и присел около него. Он знал, что не было никакой надежды с момента, когда его поразило связывающее тело проклятие Дамблдора, знал, что это могло случиться только, потому что его учитель был мертв, но все еще не был готов к тому, чтобы видеть его здесь, сломанного: самый большой волшебник, которого когда либо мог знать Гарри – был мертв.</w:t>
      </w:r>
    </w:p>
    <w:p>
      <w:pPr>
        <w:pStyle w:val="Normal"/>
        <w:rPr/>
      </w:pPr>
      <w:r>
        <w:rPr/>
      </w:r>
    </w:p>
    <w:p>
      <w:pPr>
        <w:pStyle w:val="Normal"/>
        <w:rPr/>
      </w:pPr>
      <w:r>
        <w:rPr/>
        <w:t>Глаза Дамблдора были закрыты, но по странному положению его тела – можно было подумать, что он спит. Гарри протянулся, выправил очки-полумесяцы на изогнутый нос, и вытер струйку крови из рта собственным рукавом. Потом он пристально посмотрел вниз на мудрое старое лицо и пробовал поглотить огромную и непостижимую правду: никогда больше Дамблдор не сможет говорить с ним, никогда снова он не сможет помочь…</w:t>
      </w:r>
    </w:p>
    <w:p>
      <w:pPr>
        <w:pStyle w:val="Normal"/>
        <w:rPr/>
      </w:pPr>
      <w:r>
        <w:rPr/>
        <w:t>Толпа бормотала позади Гарри. После долгой паузы он стал на колени и посмотрел вниз.</w:t>
      </w:r>
    </w:p>
    <w:p>
      <w:pPr>
        <w:pStyle w:val="Normal"/>
        <w:rPr/>
      </w:pPr>
      <w:r>
        <w:rPr/>
        <w:t>Медальон, который они укрази несколько часов назад, выпал из кармана Дамблдора. Он открылся, возможно при падании на землю. И хотя Гарри уже не мог чувствовать большее количество удара или ужаса, или печаль, чем он чувствовал уже, Гарри знал, … что было что-то не так…</w:t>
      </w:r>
    </w:p>
    <w:p>
      <w:pPr>
        <w:pStyle w:val="Normal"/>
        <w:rPr/>
      </w:pPr>
      <w:r>
        <w:rPr/>
        <w:t>Он перевернул медальон в своих руках. Это был не тот медальйон, как он помнил по наблюдению в Дамбльдуме, не было никакого признака декоративного S, который, как предполагалось, был символом Слизерина. Кроме того, не было ничего внутри, кроме части свернутого пергамента, сильно втиснутого в то место, где должен был быть портрет.</w:t>
      </w:r>
    </w:p>
    <w:p>
      <w:pPr>
        <w:pStyle w:val="Normal"/>
        <w:rPr/>
      </w:pPr>
      <w:r>
        <w:rPr/>
        <w:t>Автоматически, без размышления о том, что он делал, Гарри вытянул фрагмент пергамента, открыл его, и прочитал под светоммногих палочек, которые теперь были зажжены позади него:</w:t>
      </w:r>
    </w:p>
    <w:p>
      <w:pPr>
        <w:pStyle w:val="Normal"/>
        <w:rPr/>
      </w:pPr>
      <w:r>
        <w:rPr/>
      </w:r>
    </w:p>
    <w:p>
      <w:pPr>
        <w:pStyle w:val="Normal"/>
        <w:rPr>
          <w:i/>
          <w:i/>
          <w:iCs/>
        </w:rPr>
      </w:pPr>
      <w:r>
        <w:rPr>
          <w:i/>
          <w:iCs/>
        </w:rPr>
        <w:t>Темному Лорду:</w:t>
      </w:r>
    </w:p>
    <w:p>
      <w:pPr>
        <w:pStyle w:val="Normal"/>
        <w:rPr>
          <w:i/>
          <w:i/>
          <w:iCs/>
        </w:rPr>
      </w:pPr>
      <w:r>
        <w:rPr>
          <w:i/>
          <w:iCs/>
        </w:rPr>
        <w:t>Сейчас я должен быть мертв задолго до того, как Вы читаете это, но я хочу, чтобы Вы знали что именно я раскрыл вашу тайну. Я украл настоящий Хоркрукс и намереваюсь уничтожить его, как только смогу.</w:t>
      </w:r>
    </w:p>
    <w:p>
      <w:pPr>
        <w:pStyle w:val="Normal"/>
        <w:rPr>
          <w:i/>
          <w:i/>
          <w:iCs/>
        </w:rPr>
      </w:pPr>
      <w:r>
        <w:rPr>
          <w:i/>
          <w:iCs/>
        </w:rPr>
        <w:t>Я сталкиваюсь со смертью в надежде, что, когда Вы встречаетесь в состязании, Вы снова умрете.</w:t>
      </w:r>
    </w:p>
    <w:p>
      <w:pPr>
        <w:pStyle w:val="Normal"/>
        <w:rPr>
          <w:i/>
          <w:i/>
          <w:iCs/>
        </w:rPr>
      </w:pPr>
      <w:r>
        <w:rPr>
          <w:i/>
          <w:iCs/>
          <w:lang w:val="en-US"/>
        </w:rPr>
        <w:t>R</w:t>
      </w:r>
      <w:r>
        <w:rPr>
          <w:i/>
          <w:iCs/>
        </w:rPr>
        <w:t>.</w:t>
      </w:r>
      <w:r>
        <w:rPr>
          <w:i/>
          <w:iCs/>
          <w:lang w:val="en-US"/>
        </w:rPr>
        <w:t>A</w:t>
      </w:r>
      <w:r>
        <w:rPr>
          <w:i/>
          <w:iCs/>
        </w:rPr>
        <w:t>.</w:t>
      </w:r>
      <w:r>
        <w:rPr>
          <w:i/>
          <w:iCs/>
          <w:lang w:val="en-US"/>
        </w:rPr>
        <w:t>B</w:t>
      </w:r>
      <w:r>
        <w:rPr>
          <w:i/>
          <w:iCs/>
        </w:rPr>
        <w:t>.</w:t>
      </w:r>
    </w:p>
    <w:p>
      <w:pPr>
        <w:pStyle w:val="Normal"/>
        <w:rPr/>
      </w:pPr>
      <w:r>
        <w:rPr/>
        <w:t>Гарри ни не знал, ни заботился,  о том, что это сообщение означало. Только одна вещь имела значение: Это не было Хоркрукс: Дамблдор ослабил себя, пил ужасную микстуру ни для чего. Гарри смял пергамент в руке, и его глазах появились горячие, жгучие слезы, когда позади него начал выть Клык..</w:t>
      </w:r>
    </w:p>
    <w:p>
      <w:pPr>
        <w:pStyle w:val="Normal"/>
        <w:rPr/>
      </w:pPr>
      <w:r>
        <w:rPr/>
      </w:r>
    </w:p>
    <w:p>
      <w:pPr>
        <w:pStyle w:val="Normal"/>
        <w:rPr>
          <w:b/>
          <w:b/>
          <w:bCs/>
        </w:rPr>
      </w:pPr>
      <w:r>
        <w:rPr>
          <w:b/>
          <w:bCs/>
        </w:rPr>
        <w:t>Глава 29: Грустная песня Феникса</w:t>
      </w:r>
    </w:p>
    <w:p>
      <w:pPr>
        <w:pStyle w:val="Normal"/>
        <w:rPr/>
      </w:pPr>
      <w:r>
        <w:rPr/>
        <w:t xml:space="preserve">переводчики: </w:t>
      </w:r>
      <w:r>
        <w:rPr>
          <w:lang w:val="en-US"/>
        </w:rPr>
        <w:t>Alex</w:t>
      </w:r>
      <w:r>
        <w:rPr/>
        <w:t xml:space="preserve">007 и </w:t>
      </w:r>
      <w:bookmarkStart w:id="0" w:name="BM421519"/>
      <w:bookmarkEnd w:id="0"/>
      <w:r>
        <w:rPr/>
        <w:t>Abhedgehog.</w:t>
      </w:r>
    </w:p>
    <w:p>
      <w:pPr>
        <w:pStyle w:val="Normal"/>
        <w:rPr/>
      </w:pPr>
      <w:r>
        <w:rPr/>
      </w:r>
    </w:p>
    <w:p>
      <w:pPr>
        <w:pStyle w:val="Normal"/>
        <w:rPr/>
      </w:pPr>
      <w:r>
        <w:rPr/>
        <w:t>- Пойдем Гарри</w:t>
      </w:r>
    </w:p>
    <w:p>
      <w:pPr>
        <w:pStyle w:val="Normal"/>
        <w:rPr/>
      </w:pPr>
      <w:r>
        <w:rPr/>
        <w:t>- Нет</w:t>
      </w:r>
    </w:p>
    <w:p>
      <w:pPr>
        <w:pStyle w:val="Normal"/>
        <w:rPr/>
      </w:pPr>
      <w:r>
        <w:rPr/>
        <w:t>- Нельзя здесь оставаться, Гарри. ... Пошли...</w:t>
      </w:r>
    </w:p>
    <w:p>
      <w:pPr>
        <w:pStyle w:val="Normal"/>
        <w:rPr/>
      </w:pPr>
      <w:r>
        <w:rPr/>
        <w:t>- Нет.</w:t>
      </w:r>
    </w:p>
    <w:p>
      <w:pPr>
        <w:pStyle w:val="Normal"/>
        <w:rPr/>
      </w:pPr>
      <w:r>
        <w:rPr/>
        <w:t>Он не хотел оставлять Дамблдора, он не хотел, куда либо идти. Рука Хагрида на его плече дрожала. Тогда другой голос сказал: - Гарри, пошли.</w:t>
      </w:r>
    </w:p>
    <w:p>
      <w:pPr>
        <w:pStyle w:val="Normal"/>
        <w:rPr/>
      </w:pPr>
      <w:r>
        <w:rPr/>
        <w:t>Намного меньшая и теплая рука взяла его и потянула. Он подчинился этому усилию, не думая об этом. Он двигался как слепой через толпу, следуя за цветочным приятным ароматом в воздухе, это была Джинни которая вела его обратно в замок. Странные голоса атаковали его, рыдания и крики пронзали ночь, но Гарри и Джинни шли к вестибюлю. По сторонам от Гарри плыли лица, которые смотрели на него, шептались, удивлялись, и Грифиндорские рубины блестели на полу как капли крови, прокладывая путь к гранитной лестнице.</w:t>
      </w:r>
    </w:p>
    <w:p>
      <w:pPr>
        <w:pStyle w:val="Normal"/>
        <w:rPr/>
      </w:pPr>
      <w:r>
        <w:rPr/>
        <w:t>- Мы идем в больничное крыло, - сказала Джинни.</w:t>
      </w:r>
    </w:p>
    <w:p>
      <w:pPr>
        <w:pStyle w:val="Normal"/>
        <w:rPr/>
      </w:pPr>
      <w:r>
        <w:rPr/>
        <w:t>- я не ранен, - сказал Гарри</w:t>
      </w:r>
    </w:p>
    <w:p>
      <w:pPr>
        <w:pStyle w:val="Normal"/>
        <w:rPr/>
      </w:pPr>
      <w:r>
        <w:rPr/>
        <w:t>- это приказ Макгонагалл, - сказала Джинни. - Все там, Рон и Гермиона и Люпин и все -</w:t>
      </w:r>
    </w:p>
    <w:p>
      <w:pPr>
        <w:pStyle w:val="Normal"/>
        <w:rPr/>
      </w:pPr>
      <w:r>
        <w:rPr/>
        <w:t>В груди Гарри снова поднялся страх: Он забыл о не подвижных фигурах оставшихся сзади.</w:t>
      </w:r>
    </w:p>
    <w:p>
      <w:pPr>
        <w:pStyle w:val="Normal"/>
        <w:rPr/>
      </w:pPr>
      <w:r>
        <w:rPr/>
        <w:t>- Джинни, кто-нибудь еще погиб?</w:t>
      </w:r>
    </w:p>
    <w:p>
      <w:pPr>
        <w:pStyle w:val="Normal"/>
        <w:rPr/>
      </w:pPr>
      <w:r>
        <w:rPr/>
        <w:t>- не беспокойся, никто из нас.</w:t>
      </w:r>
    </w:p>
    <w:p>
      <w:pPr>
        <w:pStyle w:val="Normal"/>
        <w:rPr/>
      </w:pPr>
      <w:r>
        <w:rPr/>
        <w:t>- Но метка мрака, Малфой сказал, что перешагнул через тело-</w:t>
      </w:r>
    </w:p>
    <w:p>
      <w:pPr>
        <w:pStyle w:val="Normal"/>
        <w:rPr/>
      </w:pPr>
      <w:r>
        <w:rPr/>
        <w:t>- Он перешагнул через Билла, но с ним все в порядке, он жив.</w:t>
      </w:r>
    </w:p>
    <w:p>
      <w:pPr>
        <w:pStyle w:val="Normal"/>
        <w:rPr/>
      </w:pPr>
      <w:r>
        <w:rPr/>
        <w:t>Что-то странное было в ее голосе.</w:t>
      </w:r>
    </w:p>
    <w:p>
      <w:pPr>
        <w:pStyle w:val="Normal"/>
        <w:rPr/>
      </w:pPr>
      <w:r>
        <w:rPr/>
        <w:t xml:space="preserve"> </w:t>
      </w:r>
      <w:r>
        <w:rPr/>
        <w:t>- Ты уверена?</w:t>
      </w:r>
    </w:p>
    <w:p>
      <w:pPr>
        <w:pStyle w:val="Normal"/>
        <w:rPr/>
      </w:pPr>
      <w:r>
        <w:rPr/>
        <w:t>- "Конечно я уверена . . . он... просто ранен, это все. Грейбак напал на него. Мадам Помфри сказала что он не будет таким как прежде .</w:t>
      </w:r>
    </w:p>
    <w:p>
      <w:pPr>
        <w:pStyle w:val="Normal"/>
        <w:rPr/>
      </w:pPr>
      <w:r>
        <w:rPr/>
        <w:t>Голос Джинни немного дрожал.</w:t>
      </w:r>
    </w:p>
    <w:p>
      <w:pPr>
        <w:pStyle w:val="Normal"/>
        <w:rPr/>
      </w:pPr>
      <w:r>
        <w:rPr/>
        <w:t>- Мы точно не знаем, какие могут быть последствия – Я имею ввиду, Грейбак оборотень, но еще не трансформировавшийся."</w:t>
      </w:r>
    </w:p>
    <w:p>
      <w:pPr>
        <w:pStyle w:val="Normal"/>
        <w:rPr/>
      </w:pPr>
      <w:r>
        <w:rPr/>
        <w:t>- Но остальные . . . Там были еще тела на земле .</w:t>
      </w:r>
    </w:p>
    <w:p>
      <w:pPr>
        <w:pStyle w:val="Normal"/>
        <w:rPr/>
      </w:pPr>
      <w:r>
        <w:rPr/>
        <w:t>- Невилл и профессор Флитвик оба ранены, но мадам Помфри сказала, что с ними все будет хорошо. И мертв пожиратель смерти, в него попало убивающее проклятие, котором большой блондин стрелял повсюду – Гарри, если бы у нас не было твоего Феликса, я думаю, мы бы все были мертвы, но, но все промахивалось мимо нас -</w:t>
      </w:r>
    </w:p>
    <w:p>
      <w:pPr>
        <w:pStyle w:val="Normal"/>
        <w:rPr/>
      </w:pPr>
      <w:r>
        <w:rPr/>
        <w:t>Они добрались до больничного крыла. Открыв дверь, Гарри увидел лежащего Невилла, вероятно спящего, в кровати возле двери. Рон, Гермиона, Луна, Тонкс и Люпин собрались у другой кровати возле конца больничной палаты. Они все повернулись на звук открывающейся двери. Гермиона подбежала к Гарри и обняла его; Люпин шел очень быстро, выглядя обеспокоенным.</w:t>
      </w:r>
    </w:p>
    <w:p>
      <w:pPr>
        <w:pStyle w:val="Normal"/>
        <w:rPr/>
      </w:pPr>
      <w:r>
        <w:rPr/>
        <w:t>- С тобой все в порядке, Гарри?</w:t>
      </w:r>
    </w:p>
    <w:p>
      <w:pPr>
        <w:pStyle w:val="Normal"/>
        <w:rPr/>
      </w:pPr>
      <w:r>
        <w:rPr/>
        <w:t xml:space="preserve"> </w:t>
      </w:r>
      <w:r>
        <w:rPr/>
        <w:t>- Все хорошо, как Билл?</w:t>
      </w:r>
    </w:p>
    <w:p>
      <w:pPr>
        <w:pStyle w:val="Normal"/>
        <w:rPr/>
      </w:pPr>
      <w:r>
        <w:rPr/>
        <w:t>Ни кто не ответил. Гарри посмотрел через плечо Гермионы и увидел, что не узнаваемое лицо Билла лежало на подушке, так ужасно разрезано и разодранное, что выглядело страшно. Мадам Помфри намазывала его рану какой-то зеленой вонючей мазью. Гарри помнил, как Снейп легко залечил рану от Sectumsempra у Малфоя своей палочкой.</w:t>
      </w:r>
    </w:p>
    <w:p>
      <w:pPr>
        <w:pStyle w:val="Normal"/>
        <w:rPr/>
      </w:pPr>
      <w:r>
        <w:rPr/>
        <w:t>- Вы не множите залечить это с помощью заклинания или чего-нибудь еще ? - спросил он ее.</w:t>
      </w:r>
    </w:p>
    <w:p>
      <w:pPr>
        <w:pStyle w:val="Normal"/>
        <w:rPr/>
      </w:pPr>
      <w:r>
        <w:rPr/>
        <w:t>- Здесь заклинания не работают, - ответила Мадам Помфри.</w:t>
      </w:r>
    </w:p>
    <w:p>
      <w:pPr>
        <w:pStyle w:val="Normal"/>
        <w:rPr/>
      </w:pPr>
      <w:r>
        <w:rPr/>
      </w:r>
    </w:p>
    <w:p>
      <w:pPr>
        <w:pStyle w:val="Normal"/>
        <w:rPr/>
      </w:pPr>
      <w:r>
        <w:rPr/>
        <w:t>- Я попробовала все что знаю, но нет способа лечения от укуса оборотня.</w:t>
      </w:r>
    </w:p>
    <w:p>
      <w:pPr>
        <w:pStyle w:val="Normal"/>
        <w:rPr/>
      </w:pPr>
      <w:r>
        <w:rPr/>
        <w:t>- Он был укушен не во время полнолуния, - сказал Рон, который пристально смотрел в низ на лицо своего брата, как если бы мог вылечить его только взглядом. - Грейбак не трансформировался, так что Билл конечно не сможет стать... настоящим... ?</w:t>
      </w:r>
    </w:p>
    <w:p>
      <w:pPr>
        <w:pStyle w:val="Normal"/>
        <w:rPr/>
      </w:pPr>
      <w:r>
        <w:rPr/>
        <w:t>Он посмотрел не решительно на Люпина.</w:t>
      </w:r>
    </w:p>
    <w:p>
      <w:pPr>
        <w:pStyle w:val="Normal"/>
        <w:rPr/>
      </w:pPr>
      <w:r>
        <w:rPr/>
        <w:t>- Нет, Я не думаю что Билл станет настоящим оборотнем, - сказал Люпин, - но это не означает что он у него не будет последствий. Раны очень серьезные. Мало вероятно, что они заживут полностью – и Билл может иметь волчьи повадки с этого момента.</w:t>
      </w:r>
    </w:p>
    <w:p>
      <w:pPr>
        <w:pStyle w:val="Normal"/>
        <w:rPr/>
      </w:pPr>
      <w:r>
        <w:rPr/>
        <w:t>- Однако Дамблдор может знать что-нибудь об этом, - сказал Рон. - Где он? Бил дрался с эти маньяком по приказу Дамблдора, Дамблдор обязан ему, он не может оставить его в таком состоянии -</w:t>
      </w:r>
    </w:p>
    <w:p>
      <w:pPr>
        <w:pStyle w:val="Normal"/>
        <w:rPr/>
      </w:pPr>
      <w:r>
        <w:rPr/>
        <w:t>- Рон – Дамблдор погиб, - сказала Джинни.</w:t>
      </w:r>
    </w:p>
    <w:p>
      <w:pPr>
        <w:pStyle w:val="Normal"/>
        <w:rPr/>
      </w:pPr>
      <w:r>
        <w:rPr/>
        <w:t>- Нет! - Люпин дико посмотрел с Джинни на Гарри, с надежной, что он опровергнет ее, но когда Гарри не сделал ничего, Люпин осел на стул рядом с кроватью Билла, и закрыл лицо руками. Гарри никогда ранее не видел, чтобы Люпин терял контроль. Он отвернулся и встретился глазами с Роном, в тишине обмениваясь взглядами, подтверждая, что сказала Джинни.</w:t>
      </w:r>
    </w:p>
    <w:p>
      <w:pPr>
        <w:pStyle w:val="Normal"/>
        <w:rPr/>
      </w:pPr>
      <w:r>
        <w:rPr/>
        <w:t>- Как он погиб? - прошептала Тонкс. - как это случилось?</w:t>
      </w:r>
    </w:p>
    <w:p>
      <w:pPr>
        <w:pStyle w:val="Normal"/>
        <w:rPr/>
      </w:pPr>
      <w:r>
        <w:rPr/>
        <w:t>- Снейп убил его, - сказал Гарри.  - Я был там, я все видел. Мы вернулись в башню астрономии, потому что там была метка. Дамблдор был не здоров, слаб, но я думаю, он понял, что это ловушка, когда мы услышали шаги на лестнице. Он обездвижил меня, я не мог ничего сделать, я был под плащом невидимкой - и Малфой вошел в дверь и разоружил его.</w:t>
      </w:r>
    </w:p>
    <w:p>
      <w:pPr>
        <w:pStyle w:val="Normal"/>
        <w:rPr/>
      </w:pPr>
      <w:r>
        <w:rPr/>
        <w:t>Гермиона зарыла руками рот и Рон застонал. Рот Луны дрожал</w:t>
      </w:r>
    </w:p>
    <w:p>
      <w:pPr>
        <w:pStyle w:val="Normal"/>
        <w:rPr/>
      </w:pPr>
      <w:r>
        <w:rPr/>
        <w:t>- Пришли еще пожиратели смерти - и затем Снейп – и Снейп сделал это. Avada Kedavra. -  Гарри не мог продолжать.</w:t>
      </w:r>
    </w:p>
    <w:p>
      <w:pPr>
        <w:pStyle w:val="Normal"/>
        <w:rPr/>
      </w:pPr>
      <w:r>
        <w:rPr/>
        <w:t>Мадам Помфри разрыдалась. Никто не обратил на нее внимание, кроме Джинни, которая прошептала, "шшш! Слушайте!"</w:t>
      </w:r>
    </w:p>
    <w:p>
      <w:pPr>
        <w:pStyle w:val="Normal"/>
        <w:rPr/>
      </w:pPr>
      <w:r>
        <w:rPr/>
        <w:t>Вздохнув, Мадам Помфри прижал палец к о рту, ее глаза были широко открыты. Откуда то из темноты пел феникс, Гарри не слышал эту песню ранее: гнусная и ужасно красивая. И Гарри почувствовал, как, как ранее чувствовал песню феникса, эта музыка была внутри него, не снаружи: именно его горе превращенное в песню отражалось от пола окон замка.</w:t>
      </w:r>
    </w:p>
    <w:p>
      <w:pPr>
        <w:pStyle w:val="Normal"/>
        <w:rPr/>
      </w:pPr>
      <w:r>
        <w:rPr/>
        <w:t>Как долго они все стояли тут, слушали, он не знал, но почему то казалось их боль стала немого легче слушая музыку их густи, казалось прошло много времени как дверь в больницу открылась снова и вошла профессор Макгонагалл. Как и на всех остальных, на ней были следы недавнего сражения: царапины на ее лице и порванная одежда.</w:t>
      </w:r>
    </w:p>
    <w:p>
      <w:pPr>
        <w:pStyle w:val="Normal"/>
        <w:rPr/>
      </w:pPr>
      <w:r>
        <w:rPr/>
        <w:t>- Молли и Артур в пути,- сказала она, и чары музыки закончились: Все проснулись, как будто вышли из транса, и снова посмотрели на Билла, или стали протирать глаза, трясти головой.  - Гарри что случилось? Согласно Хагриду ты был с профессором Дамблдором, где он – где это произошло. Он сказал, профессор Снейп причастен в чем то</w:t>
      </w:r>
    </w:p>
    <w:p>
      <w:pPr>
        <w:pStyle w:val="Normal"/>
        <w:rPr/>
      </w:pPr>
      <w:r>
        <w:rPr/>
        <w:t>- Снейп убил Дамблдора,-  сказал Гарри.</w:t>
      </w:r>
    </w:p>
    <w:p>
      <w:pPr>
        <w:pStyle w:val="Normal"/>
        <w:rPr/>
      </w:pPr>
      <w:r>
        <w:rPr/>
        <w:t>Она пристально взглянула на него, на мгновение, затем тревожно покачнулась; Мадам Помфри, которая казалось, собирала себя, наколдовала стул из воздуха, который она пододвинула к Макгонагалл.</w:t>
      </w:r>
    </w:p>
    <w:p>
      <w:pPr>
        <w:pStyle w:val="Normal"/>
        <w:rPr/>
      </w:pPr>
      <w:r>
        <w:rPr/>
        <w:t>- Снейп," повторила Макгонагалл слабо, опускаясь на стул. "Мы все сомневались . . . но он клялся . . . всегда . . . Снейп... я не верю в это...</w:t>
      </w:r>
    </w:p>
    <w:p>
      <w:pPr>
        <w:pStyle w:val="Normal"/>
        <w:rPr/>
      </w:pPr>
      <w:r>
        <w:rPr/>
        <w:t>- Снейп отлично владеет оклюменцией," сказал Люпин, не типично жестким голосом. - мы всегда это знали.</w:t>
      </w:r>
    </w:p>
    <w:p>
      <w:pPr>
        <w:pStyle w:val="Normal"/>
        <w:rPr/>
      </w:pPr>
      <w:r>
        <w:rPr/>
        <w:t>- Но Дамблдор клялся, что он на нашей стороне! - шептала Тонкс. - Я всегда думала Дамблдор должен знать что-нибудь о Снейпе, что мы не должны ... .</w:t>
      </w:r>
    </w:p>
    <w:p>
      <w:pPr>
        <w:pStyle w:val="Normal"/>
        <w:rPr/>
      </w:pPr>
      <w:r>
        <w:rPr/>
        <w:t>- Он всегда намекал, что имеется твердая причина для доверия к Снейпу, пробормотала профессор Макгонагалл, вытирая носовым платком слезы у уголков глаз.  - Я думаю . . . с историей Снейпа ... конечно же люди должны задаться вопросом . . . но Дамблдор говорил мне не двусмысленно что раскаянье Снейпа абсолютно подлинно-----Не хотел и слышать слова против него!</w:t>
      </w:r>
    </w:p>
    <w:p>
      <w:pPr>
        <w:pStyle w:val="Normal"/>
        <w:rPr/>
      </w:pPr>
      <w:r>
        <w:rPr/>
        <w:t>- Хотела бы я знать, что Снейп сказал ему, что убедил его. - сказала Тонкс.</w:t>
      </w:r>
    </w:p>
    <w:p>
      <w:pPr>
        <w:pStyle w:val="Normal"/>
        <w:rPr/>
      </w:pPr>
      <w:r>
        <w:rPr/>
        <w:t>- Я знаю, сказал Гарри, и все перевели взгляд на него.  - Снейп передал Волдеморту информацию, которая помогла ему выследить моих маму и папу. Потом Снейп сказал Дамблдору, что он не понимал, что он делал, он очень сожалел, что это сделал, извинялся, что они погибли.</w:t>
      </w:r>
    </w:p>
    <w:p>
      <w:pPr>
        <w:pStyle w:val="Normal"/>
        <w:rPr/>
      </w:pPr>
      <w:r>
        <w:rPr/>
        <w:t>Все пристально смотрели на него.</w:t>
      </w:r>
    </w:p>
    <w:p>
      <w:pPr>
        <w:pStyle w:val="Normal"/>
        <w:rPr/>
      </w:pPr>
      <w:r>
        <w:rPr/>
        <w:t>- И Дамблдор поверил в это?, - спросил Люпин не доверчиво. - Дамблдор поверил Снейпу, что ему жаль, что Джеймс погиб? Снейп ненавидел Джеймса.</w:t>
      </w:r>
    </w:p>
    <w:p>
      <w:pPr>
        <w:pStyle w:val="Normal"/>
        <w:rPr/>
      </w:pPr>
      <w:r>
        <w:rPr/>
        <w:t>- И он не думал что моя мама достойна проклятия тоже, - сказал Гарри,  - Потому что она была Магло-рожденная... - Полукровка,' он называл ее...</w:t>
      </w:r>
    </w:p>
    <w:p>
      <w:pPr>
        <w:pStyle w:val="Normal"/>
        <w:rPr/>
      </w:pPr>
      <w:r>
        <w:rPr/>
        <w:t>Ни кто не просил, как Гарри узнал это. Все они казались потеряны в ужасном шоке, пытаясь систематизировать ужасную правду о том что произошло.</w:t>
      </w:r>
    </w:p>
    <w:p>
      <w:pPr>
        <w:pStyle w:val="Normal"/>
        <w:rPr/>
      </w:pPr>
      <w:r>
        <w:rPr/>
        <w:t>- Это все моя вина, - сказала профессор Макгонагалл неожиданно. Она выглядела дезориентированной, крутя свой влажный носовой платок в руках. - Моя вина. Я послала привести Снейпа сегодня вечером, я действительно послала за ним, чтобы он пришел и помог нам! Если бы я не дала сигнал тревоги Снейпу о том, что происходит, он не присоединился бы к пожирателям смерти. Я не думаю, что он знал, где они до того как Флитвик сказал ему, Я не думаю, что он знал что он пришли.</w:t>
      </w:r>
    </w:p>
    <w:p>
      <w:pPr>
        <w:pStyle w:val="Normal"/>
        <w:rPr/>
      </w:pPr>
      <w:r>
        <w:rPr/>
        <w:t>- Это не твоя вина, Минерва, - сказал Люпин решительно.  - Мы все нуждались в дополнительной помощи, мы были рады, думая, что Снейп в пути.</w:t>
      </w:r>
    </w:p>
    <w:p>
      <w:pPr>
        <w:pStyle w:val="Normal"/>
        <w:rPr/>
      </w:pPr>
      <w:r>
        <w:rPr/>
        <w:t>- И так когда прибыл к сражению он присоединился к пожирателям смерти? - спросил Гарри, который хотел каждую деталь о двуличности и подлости Снейпа, лихорадочно собирая еще больше причин чтобы ненавидеть его, клянясь отомстить.</w:t>
      </w:r>
    </w:p>
    <w:p>
      <w:pPr>
        <w:pStyle w:val="Normal"/>
        <w:rPr/>
      </w:pPr>
      <w:r>
        <w:rPr/>
        <w:t>- Я не знаю точно как это случилось, - сказала профессор Макгонагалл растерянно.  - так все запутанно. . . . Дамблдор сказал нам, что он хочет покинуть школу на несколько часов, и мы должны патрулировать коридоры в замке на всякий случай… Рему, Билл, и Нимфадора присоединились к нам...и мы патрулировали. Все казалось тихо. Все секретны проходы в школу были закрыты. Мы знали что никто не может прилететь внутрь. Везде были мощные заклинания у каждого входа в замок. Я до сих пор не знаю как пожиратели смерти смогли попасть внутрь.</w:t>
      </w:r>
    </w:p>
    <w:p>
      <w:pPr>
        <w:pStyle w:val="Normal"/>
        <w:rPr/>
      </w:pPr>
      <w:r>
        <w:rPr/>
        <w:t>- Я знаю, - сказал Гарри, и он кратко объяснил, о паре Исчезающих Комнат и о волшебном пути который они формируют. - Так они прошли через Комнату Необходимости.</w:t>
      </w:r>
    </w:p>
    <w:p>
      <w:pPr>
        <w:pStyle w:val="Normal"/>
        <w:rPr/>
      </w:pPr>
      <w:r>
        <w:rPr/>
        <w:t>Почти против воли он перевел взгляд с Рона на Гермиону, они оба выглядели опустошенными.</w:t>
      </w:r>
    </w:p>
    <w:p>
      <w:pPr>
        <w:pStyle w:val="Normal"/>
        <w:rPr/>
      </w:pPr>
      <w:r>
        <w:rPr/>
        <w:t>- Я испортил дело, Гарри, -  сказал Рон подавленно.  - Мы делали как ты сказал нам: Мы проверяли карту мародеров и мы не видели Малфоя, так мы думали что он должен быть в Комнате Необходимости, так я Джинни, и Невилл продолжали смотреть на нее... но Малфой ушел."</w:t>
      </w:r>
    </w:p>
    <w:p>
      <w:pPr>
        <w:pStyle w:val="Normal"/>
        <w:rPr/>
      </w:pPr>
      <w:r>
        <w:rPr/>
        <w:t>- Он вышел из комнаты приблизительно черз час после того как стали следить за часами," сказала Джинни. "Он был один, сжимая что-то ужасной высушенной рукой.</w:t>
      </w:r>
    </w:p>
    <w:p>
      <w:pPr>
        <w:pStyle w:val="Normal"/>
        <w:rPr/>
      </w:pPr>
      <w:r>
        <w:rPr/>
        <w:t xml:space="preserve"> </w:t>
      </w:r>
      <w:r>
        <w:rPr/>
        <w:t>- Его Рука Славы," сказал Рон. "светит только владельцу, помнишь?</w:t>
      </w:r>
    </w:p>
    <w:p>
      <w:pPr>
        <w:pStyle w:val="Normal"/>
        <w:rPr/>
      </w:pPr>
      <w:r>
        <w:rPr/>
        <w:t>- В любол случае ," Продолжила Джинни, "Он должен был проверить свободен ли путь для пожиратели смерти, потому что он увидел нас и бросил что-то воздух и стало везде темно</w:t>
      </w:r>
    </w:p>
    <w:p>
      <w:pPr>
        <w:pStyle w:val="Normal"/>
        <w:rPr/>
      </w:pPr>
      <w:r>
        <w:rPr/>
        <w:t>- Перуанский Мгновенный Порошок Темноты," сказал Рон горько.  - Фред и Джордж. Я собираюсь поговорить с ними, по поводу того кому они позволяют покупать свои продукты.</w:t>
      </w:r>
    </w:p>
    <w:p>
      <w:pPr>
        <w:pStyle w:val="Normal"/>
        <w:rPr/>
      </w:pPr>
      <w:r>
        <w:rPr/>
        <w:t>-  Мы пробовали все, Lumos, Incendio, - сказал Джинни. - Ничто не проникло бы через темноту; все, что мы могли делать, искали как выйти из коридора, и тем временем слышали людей, мчащихся мимо нас. Очевидно Малфой мог видеть из-за той ручной вещи и руководил ими, но мы могли использовать любые проклятия или что – нибудь, потому что могли поразить друг друга, и когда мы вышли из коридора - они ушли.</w:t>
      </w:r>
    </w:p>
    <w:p>
      <w:pPr>
        <w:pStyle w:val="Normal"/>
        <w:rPr/>
      </w:pPr>
      <w:r>
        <w:rPr/>
        <w:t xml:space="preserve"> </w:t>
      </w:r>
      <w:r>
        <w:rPr/>
        <w:t>- К счастью, - сказал Люпин хрипло, - Рон, Джинни, и Невилл столкнулись с нами почти немедленно и сказали нам, что случилось. Мы нашли Пожирателей смерти которые двигались в направлении Башни Астрономии. Малфой очевидно не ожидал большого количества людей, он, кажется использовал все свои запасы порошка темноты, во всяком случае. После вспышки, они рассеялись, и мы начали преследование. Один из них, Гиббон, отдалился и начал подниматься по лестнице башни.</w:t>
      </w:r>
    </w:p>
    <w:p>
      <w:pPr>
        <w:pStyle w:val="Normal"/>
        <w:rPr/>
      </w:pPr>
      <w:r>
        <w:rPr/>
        <w:t xml:space="preserve"> </w:t>
      </w:r>
      <w:r>
        <w:rPr/>
        <w:t>- Чтобы сделать Смертельный знак?  - Спросил Гарри.</w:t>
      </w:r>
    </w:p>
    <w:p>
      <w:pPr>
        <w:pStyle w:val="Normal"/>
        <w:rPr/>
      </w:pPr>
      <w:r>
        <w:rPr/>
        <w:t xml:space="preserve"> </w:t>
      </w:r>
      <w:r>
        <w:rPr/>
        <w:t>- Он, должно быть, сделал, да, они, должно быть, договорились прежде, чем оставили Комнату необходимости, - сказал Люпин. - Но я не думаю, что Гиббону понравилась идея быть там одному, ожидая Дамблдора, потому что он начал убегать вниз, чтобы присоединиться к своим, Проклятием Убийства от меня.</w:t>
      </w:r>
    </w:p>
    <w:p>
      <w:pPr>
        <w:pStyle w:val="Normal"/>
        <w:rPr/>
      </w:pPr>
      <w:r>
        <w:rPr/>
        <w:t>- Так, если Рон наблюдал за Комнатой необходимоти с Джинни и Невиллом,  -  сказал, Гарри, поворачиваясь Гермионе,  - А ты?</w:t>
      </w:r>
    </w:p>
    <w:p>
      <w:pPr>
        <w:pStyle w:val="Normal"/>
        <w:rPr/>
      </w:pPr>
      <w:r>
        <w:rPr/>
        <w:t>-  Возле комнаты Снейпа, " шептала Гермиона с глазами искрящимися от слез, - с Луной. Мы ходили вокруг целую вечность, и ничего не происходило.... Мы не знали, что происходило наверху, Рон взял карту. Была почти полночь, когда Профессор Флитвик прибежал вниз в темницы. Он кричал о Пожирателях смерти в замке, я не думаю, что он увидел нас, и побежал в комнату Снейпа, и мы слышали его, он говорил, чтобы Снейп  пошел с ним и помог и затем мы услышали громкий удар, и Снейп промчался из своей комнаты, и он видел нас и, и….</w:t>
      </w:r>
    </w:p>
    <w:p>
      <w:pPr>
        <w:pStyle w:val="Normal"/>
        <w:rPr/>
      </w:pPr>
      <w:r>
        <w:rPr/>
        <w:t>- Что? - Гарри спросил.</w:t>
      </w:r>
    </w:p>
    <w:p>
      <w:pPr>
        <w:pStyle w:val="Normal"/>
        <w:rPr/>
      </w:pPr>
      <w:r>
        <w:rPr/>
        <w:t xml:space="preserve"> </w:t>
      </w:r>
      <w:r>
        <w:rPr/>
        <w:t>- Я была так глупа, Гарри! - сказала Гермиона высоким шепотом.  - Он сказал, что профессор Флитвик  потерял сознание и что мы должны идти и заботиться о нем, в то время как он пошел помогать бороться с Пожирателями Смерти, - она закрыла лицо, и продолжила говорить сквозь пальцы, так, чтобы ее голос был приглушен.  -  Мы вошли в его комнату,, чтобы посмотреть, чем мы можем помочь профессору Флитвику и нашли его без сознания на полу... и о, это настолько очевидно теперь, Снейп, должно быть, Ошеломил Флитвика, но мы не поняли, мы не поняли, что позволили Снейпу уйти.</w:t>
      </w:r>
    </w:p>
    <w:p>
      <w:pPr>
        <w:pStyle w:val="Normal"/>
        <w:rPr/>
      </w:pPr>
      <w:r>
        <w:rPr/>
        <w:t>- Это - не ваша ошибка, - сказал Люпин твердо. - Гермиона, если бы вы не повиновались Снейпу, он вероятно убил бы тебя и Луну.</w:t>
      </w:r>
    </w:p>
    <w:p>
      <w:pPr>
        <w:pStyle w:val="Normal"/>
        <w:rPr/>
      </w:pPr>
      <w:r>
        <w:rPr/>
        <w:t xml:space="preserve"> </w:t>
      </w:r>
      <w:r>
        <w:rPr/>
        <w:t>- Так,  тогда он пришел наверх,  -  сказал Гарри, которые его видел, и до сих пор у него перед глазами были черные одежды, вздымающиеся позади него, вытягивающий свою палочку… -  и он нашел место, где Вы все боролись.</w:t>
      </w:r>
    </w:p>
    <w:p>
      <w:pPr>
        <w:pStyle w:val="Normal"/>
        <w:rPr/>
      </w:pPr>
      <w:r>
        <w:rPr/>
        <w:t xml:space="preserve"> </w:t>
      </w:r>
      <w:r>
        <w:rPr/>
        <w:t>- Мы были в неприятности, мы проигрывали, - сказал Тонкс низким голосом. - Гиббон был внизу, но остальная часть Пожирателей смерти казалась готовой бороться насмерть. Невилл был травмирован, Билл был сражен Грейбеком... Кругом темнота, повсюду летают проклятия….. Малфой исчез, он, должно быть, ушел вверх по лестнице ..., тогда большее количество из Пожирателей бежало за ним, но один из них блокировал ступеньку позади с некоторым проклятием.... Невилл побежал туда и бросился в темноту…</w:t>
      </w:r>
    </w:p>
    <w:p>
      <w:pPr>
        <w:pStyle w:val="Normal"/>
        <w:rPr/>
      </w:pPr>
      <w:r>
        <w:rPr/>
        <w:t>- Ни один из нас не мог прорваться, - сказал Рон. – И тот огромный Пожиратель Смерти посылал на нас проклятие за проклятием, они отбивались от стен и едва промахивались мимо нас…</w:t>
      </w:r>
    </w:p>
    <w:p>
      <w:pPr>
        <w:pStyle w:val="Normal"/>
        <w:rPr/>
      </w:pPr>
      <w:r>
        <w:rPr/>
        <w:t xml:space="preserve"> </w:t>
      </w:r>
      <w:r>
        <w:rPr/>
        <w:t>- А потом появился Снейп, - сказала Тонкс, - а потом он куда-то делся…</w:t>
      </w:r>
    </w:p>
    <w:p>
      <w:pPr>
        <w:pStyle w:val="Normal"/>
        <w:rPr/>
      </w:pPr>
      <w:r>
        <w:rPr/>
        <w:t xml:space="preserve"> </w:t>
      </w:r>
      <w:r>
        <w:rPr/>
        <w:t>- Я увидела, как он бежит к нам, но заклинание того Пожирателя смерти только пролетело мимо меня, я отпрянула всторону и потеряла счет всему, что происходит, - добавила Джинни.</w:t>
      </w:r>
    </w:p>
    <w:p>
      <w:pPr>
        <w:pStyle w:val="Normal"/>
        <w:rPr/>
      </w:pPr>
      <w:r>
        <w:rPr/>
        <w:t xml:space="preserve"> </w:t>
      </w:r>
      <w:r>
        <w:rPr/>
        <w:t>- А я видел, как он с легкостью пробежал мимо заколдованного барьера, как будто его там и не было, - сказал Люпин. – Я пытался пойти за ним, но меня отшвырнуло, как и Невилла.</w:t>
      </w:r>
    </w:p>
    <w:p>
      <w:pPr>
        <w:pStyle w:val="Normal"/>
        <w:rPr/>
      </w:pPr>
      <w:r>
        <w:rPr/>
        <w:t xml:space="preserve"> </w:t>
      </w:r>
      <w:r>
        <w:rPr/>
        <w:t>- Наверное, он знал заклинание, которое не знали мы, - прошептала МакГоннакал. – Все-таки он был учителем по Защите от Темных Сил…Я думала, что он просто торопился догнать тех Пожирателей Смерти, которые поднялись на башню…</w:t>
      </w:r>
    </w:p>
    <w:p>
      <w:pPr>
        <w:pStyle w:val="Normal"/>
        <w:rPr/>
      </w:pPr>
      <w:r>
        <w:rPr/>
        <w:t xml:space="preserve"> </w:t>
      </w:r>
      <w:r>
        <w:rPr/>
        <w:t>- Конечно, - сказал Гарри, - но чтобы помочь им, а не чтобы их остановить…Я могу поклясться чем угодно, что надо было иметь Черную Метку, чтоб пройти сквозь барьер. А что случилось, когда он спустился?</w:t>
      </w:r>
    </w:p>
    <w:p>
      <w:pPr>
        <w:pStyle w:val="Normal"/>
        <w:rPr/>
      </w:pPr>
      <w:r>
        <w:rPr/>
        <w:t xml:space="preserve"> </w:t>
      </w:r>
      <w:r>
        <w:rPr/>
        <w:t>- Ну, этот огромный Пожиратель Смерти только выпустил какое-то заклятие, которое обвалило полпотолка, и случайно снял заклятие с лестницы, - сказал Люпин, - мы побежали вперед – ну, те из нас, кто еще мог ходить, а потом Снейп и этот мальчик появились из тумана. Мы, конечно, даже и не думали нападать на них…</w:t>
      </w:r>
    </w:p>
    <w:p>
      <w:pPr>
        <w:pStyle w:val="Normal"/>
        <w:rPr/>
      </w:pPr>
      <w:r>
        <w:rPr/>
        <w:t xml:space="preserve"> </w:t>
      </w:r>
      <w:r>
        <w:rPr/>
        <w:t>- Мы пропустили их, - грустно сказала Тонкс. – Мы думали, что их преследуют Пожиратели Смерти, но потом остальные Пожиратели Смерти и Грейбек вернулись, и мы опять начали биться…Я думаю, я слышала, как Снейп что-то кричал, но я не разобрала что…</w:t>
      </w:r>
    </w:p>
    <w:p>
      <w:pPr>
        <w:pStyle w:val="Normal"/>
        <w:rPr/>
      </w:pPr>
      <w:r>
        <w:rPr/>
        <w:t xml:space="preserve"> </w:t>
      </w:r>
      <w:r>
        <w:rPr/>
        <w:t>- Он кричал, что все кончено, - сказал Гарри. – Он сделал то, что должен был сделать</w:t>
      </w:r>
    </w:p>
    <w:p>
      <w:pPr>
        <w:pStyle w:val="Normal"/>
        <w:rPr/>
      </w:pPr>
      <w:r>
        <w:rPr/>
        <w:t xml:space="preserve"> </w:t>
      </w:r>
      <w:r>
        <w:rPr/>
        <w:t>Все замолчали. Песня Фокса все еще отдавалась ехом по темных округах вне замка. Пока музыка вибрировала в воздухе, неприятные мысли пришли Гарри на ум…А они забрали уже тело Дамблдора с подножья башни? Что будет дальше? Где он будет почивать? Он крепко сжал кулаки в карманах и почувствовал, как костяшки пальцев наткнулись на фальшивый Хоркрукс.</w:t>
      </w:r>
    </w:p>
    <w:p>
      <w:pPr>
        <w:pStyle w:val="Normal"/>
        <w:rPr/>
      </w:pPr>
      <w:r>
        <w:rPr/>
        <w:t xml:space="preserve"> </w:t>
      </w:r>
      <w:r>
        <w:rPr/>
        <w:t>Двери больницы внезапно открылись, и все аж подскочили : Мистер и Миссис Уизли торопились к ним, Флер шла рядом с испуганным выражением на ее красивом лице.</w:t>
      </w:r>
    </w:p>
    <w:p>
      <w:pPr>
        <w:pStyle w:val="Normal"/>
        <w:rPr/>
      </w:pPr>
      <w:r>
        <w:rPr/>
        <w:t xml:space="preserve"> </w:t>
      </w:r>
      <w:r>
        <w:rPr/>
        <w:t>- Молли, Артур… - Профессор МакГоннагал поднялась и поприветствовала их. – Мне так жаль…</w:t>
      </w:r>
    </w:p>
    <w:p>
      <w:pPr>
        <w:pStyle w:val="Normal"/>
        <w:rPr/>
      </w:pPr>
      <w:r>
        <w:rPr/>
        <w:t xml:space="preserve"> </w:t>
      </w:r>
      <w:r>
        <w:rPr/>
        <w:t>- Билл, - прошептала Миссис Уизли, пройдя мимо Профессора МакГоннагала и увидев искалеченное лицо Билла. – О, Билл!</w:t>
      </w:r>
    </w:p>
    <w:p>
      <w:pPr>
        <w:pStyle w:val="Normal"/>
        <w:rPr/>
      </w:pPr>
      <w:r>
        <w:rPr/>
        <w:t xml:space="preserve"> </w:t>
      </w:r>
      <w:r>
        <w:rPr/>
        <w:t>Люпин и Тонкс также торопливо поднялись и подвинулись, чтобы Мистер и Миссис Уизли могли поближе подойти к кровати. Миссис Уизли наклонилась над своим сыном и прикоснулась губами к его кровавому лбу.</w:t>
      </w:r>
    </w:p>
    <w:p>
      <w:pPr>
        <w:pStyle w:val="Normal"/>
        <w:rPr/>
      </w:pPr>
      <w:r>
        <w:rPr/>
        <w:t xml:space="preserve"> </w:t>
      </w:r>
      <w:r>
        <w:rPr/>
        <w:t>- Вы говорите, что Грейбек напал на него? – рассеяно спросил Мистер Уизли Профессора МакГоннагал, - Но он не превратился…? Что это значит? Что будет с Биллом?</w:t>
      </w:r>
    </w:p>
    <w:p>
      <w:pPr>
        <w:pStyle w:val="Normal"/>
        <w:rPr/>
      </w:pPr>
      <w:r>
        <w:rPr/>
        <w:t xml:space="preserve"> </w:t>
      </w:r>
      <w:r>
        <w:rPr/>
        <w:t>- Мы еще не знаем, - Профессор МакГоннагал отчаянно посмотрела на Люпина.</w:t>
      </w:r>
    </w:p>
    <w:p>
      <w:pPr>
        <w:pStyle w:val="Normal"/>
        <w:rPr/>
      </w:pPr>
      <w:r>
        <w:rPr/>
        <w:t xml:space="preserve"> </w:t>
      </w:r>
      <w:r>
        <w:rPr/>
        <w:t>- Возможно, он еще заразится, Артур, - сказал Люпин. – это странный случай, скорее всего уникальный…Мы не знаем, как он будет себя вести, когда проснется…</w:t>
      </w:r>
    </w:p>
    <w:p>
      <w:pPr>
        <w:pStyle w:val="Normal"/>
        <w:rPr/>
      </w:pPr>
      <w:r>
        <w:rPr/>
        <w:t xml:space="preserve"> </w:t>
      </w:r>
      <w:r>
        <w:rPr/>
        <w:t>Миссис Уизли взяла жутко пахнущую мазь у Мадам Помфри и начала втирать ее в раны Билла.</w:t>
      </w:r>
    </w:p>
    <w:p>
      <w:pPr>
        <w:pStyle w:val="Normal"/>
        <w:rPr/>
      </w:pPr>
      <w:r>
        <w:rPr/>
        <w:t xml:space="preserve"> </w:t>
      </w:r>
      <w:r>
        <w:rPr/>
        <w:t>- А Дамблдор…, - произнес Мистер Уизли, - Минерва, это правда…он действительно…?</w:t>
      </w:r>
    </w:p>
    <w:p>
      <w:pPr>
        <w:pStyle w:val="Normal"/>
        <w:rPr/>
      </w:pPr>
      <w:r>
        <w:rPr/>
        <w:t>Когда Профессор МакГоннагал кивнула, Гарри почувствовал, как Джинни зашевелилась рядом с ним, и посмотрел на нее. Ее немного суженные глаза были зафиксированы прямо на Флер, которая рассматривала Билла с зацепеневшим выражением на лице.</w:t>
      </w:r>
    </w:p>
    <w:p>
      <w:pPr>
        <w:pStyle w:val="Normal"/>
        <w:rPr/>
      </w:pPr>
      <w:r>
        <w:rPr/>
        <w:t xml:space="preserve"> </w:t>
      </w:r>
      <w:r>
        <w:rPr/>
        <w:t>- Дамблдор ушел, - прошептал Мистер Уизли, но Миссис Уизли не могла отвести взгляда от своего старшего сына. Она начала всхлипывать, ее слезы капали на бедное лицо Билла.</w:t>
      </w:r>
    </w:p>
    <w:p>
      <w:pPr>
        <w:pStyle w:val="Normal"/>
        <w:rPr/>
      </w:pPr>
      <w:r>
        <w:rPr/>
        <w:t xml:space="preserve"> </w:t>
      </w:r>
      <w:r>
        <w:rPr/>
        <w:t>- Конечно, не имеет значение, как он выглядит…Это д-даже не важно…но он был таким красивым…всегда был таким красивым…и он должен был жениться!</w:t>
      </w:r>
    </w:p>
    <w:p>
      <w:pPr>
        <w:pStyle w:val="Normal"/>
        <w:rPr/>
      </w:pPr>
      <w:r>
        <w:rPr/>
        <w:t>- Что вы хотите этим сказать? – неожиданно громко спросила Флер, - что вы имеете в виду под «он должен был жениться»?</w:t>
      </w:r>
    </w:p>
    <w:p>
      <w:pPr>
        <w:pStyle w:val="Normal"/>
        <w:rPr/>
      </w:pPr>
      <w:r>
        <w:rPr/>
      </w:r>
    </w:p>
    <w:p>
      <w:pPr>
        <w:pStyle w:val="Normal"/>
        <w:rPr/>
      </w:pPr>
      <w:r>
        <w:rPr/>
        <w:t>Миссис Уизли испуганно подняла свое заплаканное лицо : «Ну, только то, что…»</w:t>
      </w:r>
    </w:p>
    <w:p>
      <w:pPr>
        <w:pStyle w:val="Normal"/>
        <w:rPr/>
      </w:pPr>
      <w:r>
        <w:rPr/>
        <w:t>- Вы думаете, что Билл не захочет больше не мне жениться? – спросила Флер. – Вы думаете, что из-за всех этих укусов, он не будет меня любить?</w:t>
      </w:r>
    </w:p>
    <w:p>
      <w:pPr>
        <w:pStyle w:val="Normal"/>
        <w:rPr/>
      </w:pPr>
      <w:r>
        <w:rPr/>
        <w:t xml:space="preserve"> </w:t>
      </w:r>
      <w:r>
        <w:rPr/>
        <w:t>- Нет, не это я имела…</w:t>
      </w:r>
    </w:p>
    <w:p>
      <w:pPr>
        <w:pStyle w:val="Normal"/>
        <w:rPr/>
      </w:pPr>
      <w:r>
        <w:rPr/>
        <w:t>- Потому что я буду! – Флер встала в полный рост, откинув назад свои серебряные волосы, - Никакой оборотень не может заставить Билла перестать любить меня!</w:t>
      </w:r>
    </w:p>
    <w:p>
      <w:pPr>
        <w:pStyle w:val="Normal"/>
        <w:rPr/>
      </w:pPr>
      <w:r>
        <w:rPr/>
        <w:t xml:space="preserve"> </w:t>
      </w:r>
      <w:r>
        <w:rPr/>
        <w:t>- Да, да, Я уверена, - сказала Миссис Уизли, - но я думала, что, возможно, из-за этих обстоятельств…ну…</w:t>
      </w:r>
    </w:p>
    <w:p>
      <w:pPr>
        <w:pStyle w:val="Normal"/>
        <w:rPr/>
      </w:pPr>
      <w:r>
        <w:rPr/>
        <w:t>- Вы думаете, что я не захочу на нем жениться? Или возможно, вы надеялись на это? – ноздри Флер вздыбились. – Почему меня должно волновать, как он выглядит? Моей красоты хватит на двоих. А эти шрамы доказывают, что мой муж мужественный! И я это сделаю, - сердито добавила она, оттолкнув Миссис Уизли в сторону и забрав у нее мазь.</w:t>
      </w:r>
    </w:p>
    <w:p>
      <w:pPr>
        <w:pStyle w:val="Normal"/>
        <w:rPr/>
      </w:pPr>
      <w:r>
        <w:rPr/>
        <w:t>Миссис Уизли упала на своего мужа и смотрела, как Флер промачивает раны Билла с очень странным выражением лица. Все молчали, Гарри не мог даже пошевелиться. Как и все остальные, он ждал какого-то взрыва.</w:t>
      </w:r>
    </w:p>
    <w:p>
      <w:pPr>
        <w:pStyle w:val="Normal"/>
        <w:rPr/>
      </w:pPr>
      <w:r>
        <w:rPr/>
        <w:t>- У нашей пратетушки Муриэль, - после долгой паузы сказала Миссис Уизли, - есть очень красивая тиара, ее гоблины сделали. Я уверена, что смогу попросить одолжить ее нам на свадьбу. Она очень любит Билла, и эта тиара очень подойдет к твоим волосам.</w:t>
      </w:r>
    </w:p>
    <w:p>
      <w:pPr>
        <w:pStyle w:val="Normal"/>
        <w:rPr/>
      </w:pPr>
      <w:r>
        <w:rPr/>
        <w:t xml:space="preserve"> </w:t>
      </w:r>
      <w:r>
        <w:rPr/>
        <w:t>- Спасибо, - мило пробормотала Флер. – Это было бы чудесно</w:t>
      </w:r>
    </w:p>
    <w:p>
      <w:pPr>
        <w:pStyle w:val="Normal"/>
        <w:rPr/>
      </w:pPr>
      <w:r>
        <w:rPr/>
        <w:t xml:space="preserve"> </w:t>
      </w:r>
      <w:r>
        <w:rPr/>
        <w:t>А потом, Гарри даже не понял, как это случилось, обе женщины плакали и обнимали друг друга. Подумав, что возможно весь мир сошел с ума, он обернулся : Рон тоже был поражен, а Джинни и Гермиона обменивались изумленными взглядами.</w:t>
      </w:r>
    </w:p>
    <w:p>
      <w:pPr>
        <w:pStyle w:val="Normal"/>
        <w:rPr/>
      </w:pPr>
      <w:r>
        <w:rPr/>
        <w:t>- Вот видишь! – Тонкс посмотрела на Люпина. – Она все еще хочет на нем жениться, даже если его и покусали! Ей все равно!</w:t>
      </w:r>
    </w:p>
    <w:p>
      <w:pPr>
        <w:pStyle w:val="Normal"/>
        <w:rPr/>
      </w:pPr>
      <w:r>
        <w:rPr/>
        <w:t>- Это другое, - Люпин едва шевелил губами, - Билл не будет полностью оборотнем. Наши случаи полностью…..</w:t>
      </w:r>
    </w:p>
    <w:p>
      <w:pPr>
        <w:pStyle w:val="Normal"/>
        <w:rPr/>
      </w:pPr>
      <w:r>
        <w:rPr/>
        <w:t>- Но мне тоже все равно, мне все равно! – Тонкс потрусила мантию Люпина. – Я тебе тысячу раз говорила…</w:t>
      </w:r>
    </w:p>
    <w:p>
      <w:pPr>
        <w:pStyle w:val="Normal"/>
        <w:rPr/>
      </w:pPr>
      <w:r>
        <w:rPr/>
        <w:t>И значение Патронуса Тонкс, и ее волосы мышиного света, и то, почему она побежала за Дамблдором, когда услышала, что на кого-то напал Грейбек – все это тут же стало ясным для Гарри, Тонкс любила не Сириуса</w:t>
      </w:r>
    </w:p>
    <w:p>
      <w:pPr>
        <w:pStyle w:val="Normal"/>
        <w:rPr/>
      </w:pPr>
      <w:r>
        <w:rPr/>
        <w:t>- Я говорил тебе тысячу раз, - Люпин отказывался встречаться с ней взглядом, уставившись в пол, - Я очень стар для тебя, слишком беден…слишком опасен…</w:t>
      </w:r>
    </w:p>
    <w:p>
      <w:pPr>
        <w:pStyle w:val="Normal"/>
        <w:rPr/>
      </w:pPr>
      <w:r>
        <w:rPr/>
        <w:t>- Я тебе говорила, что ты очень глупо себя ведешь, Ремус, - сказала Миссис Уизли над плечом Флер, похлопав ее по спине.</w:t>
      </w:r>
    </w:p>
    <w:p>
      <w:pPr>
        <w:pStyle w:val="Normal"/>
        <w:rPr/>
      </w:pPr>
      <w:r>
        <w:rPr/>
        <w:t>- Я не глупый, - уперся Люпин. – Тонкс заслуживает кого-то молодого и здорового…</w:t>
      </w:r>
    </w:p>
    <w:p>
      <w:pPr>
        <w:pStyle w:val="Normal"/>
        <w:rPr/>
      </w:pPr>
      <w:r>
        <w:rPr/>
        <w:t>- Но ей нужен ты! – улыбнулся Мистер Уизли, - И все-таки, Ремус, молодые и здоровые мужчины не всегда остаются такими…</w:t>
      </w:r>
    </w:p>
    <w:p>
      <w:pPr>
        <w:pStyle w:val="Normal"/>
        <w:rPr/>
      </w:pPr>
      <w:r>
        <w:rPr/>
        <w:t>Он печально показал на своего сына, лежащего между ними.</w:t>
      </w:r>
    </w:p>
    <w:p>
      <w:pPr>
        <w:pStyle w:val="Normal"/>
        <w:rPr/>
      </w:pPr>
      <w:r>
        <w:rPr/>
        <w:t>- Сейчас не самый подходящий момент, чтоб это обсуждать, - Люпин старался ни на кого не смотреть, - Дамблдор умер…</w:t>
      </w:r>
    </w:p>
    <w:p>
      <w:pPr>
        <w:pStyle w:val="Normal"/>
        <w:rPr/>
      </w:pPr>
      <w:r>
        <w:rPr/>
        <w:t>- Дамблдор был бы счастливее, чем кто либо, узнав, что у мире есть еще чуть больше любви, - спокойно произнесла Профессор МакГоннагал, когда двери опять открылись и зашел Хагрид</w:t>
      </w:r>
    </w:p>
    <w:p>
      <w:pPr>
        <w:pStyle w:val="Normal"/>
        <w:rPr/>
      </w:pPr>
      <w:r>
        <w:rPr/>
        <w:t>Та маленькая часть его лица, на которой не было волос или бороды, была вся опухшая и мокрая. Он сотрясался от слез, держа в руке свой огромный запятнанный носовой платок.</w:t>
      </w:r>
    </w:p>
    <w:p>
      <w:pPr>
        <w:pStyle w:val="Normal"/>
        <w:rPr/>
      </w:pPr>
      <w:r>
        <w:rPr/>
        <w:t>- Я…я сделал это, Профессор, - всхлипнул он. – Я отнес его. Профессор Спраут уложила детей обратно в постель, Профессор Флитвик лежит, но говорит, что скоро будет в порядке, а Профессор Слизнерог говорит, что Министерству уже сообщили…</w:t>
      </w:r>
    </w:p>
    <w:p>
      <w:pPr>
        <w:pStyle w:val="Normal"/>
        <w:rPr/>
      </w:pPr>
      <w:r>
        <w:rPr/>
        <w:t>- Спасибо, Хагрид, - Профессор МакГоннагал тут же поднялась и повернулась к группе вокруг кровати Билла. – Мне надо встретить представителей Министерства, когда они приедут. Хагрид, сообщи Главам Домов – Слизнерог будет представлять Слизерин – я хочу их видеть немедленно в моем кабинете. Я бы хотела, чтоб ты тоже к нам присоединился.</w:t>
      </w:r>
    </w:p>
    <w:p>
      <w:pPr>
        <w:pStyle w:val="Normal"/>
        <w:rPr/>
      </w:pPr>
      <w:r>
        <w:rPr/>
        <w:t>Когда Хагрид кивнул, развернулся и вышел из комнаты, она посмотрела на Гарри :</w:t>
      </w:r>
    </w:p>
    <w:p>
      <w:pPr>
        <w:pStyle w:val="Normal"/>
        <w:rPr/>
      </w:pPr>
      <w:r>
        <w:rPr/>
        <w:t>- Перед тем, как я встречусь с ними, я бы хотела перекинуться несколькими словами с тобой, Гарри…Если ты пойдешь со мной…</w:t>
      </w:r>
    </w:p>
    <w:p>
      <w:pPr>
        <w:pStyle w:val="Normal"/>
        <w:rPr/>
      </w:pPr>
      <w:r>
        <w:rPr/>
        <w:t>Гарри встал и , пробормотав «Скоро увидимся» Рону, Гермионе и Джинни, пошел вслед за Профессором МакГоннагал. Коридоры были пусты, лишь вдалеке звучал голос песни феникса. Через несколько минут Гарри понял, что они идут не в кабинет Профессора МакГоннагал, а в кабинет Дамблдора, и еще несколько секунд спустя он понял, что, раз она была замдиректором…Значит, сейчас она стала новым директором…Кабинет за гаргойлой был теперь ее…</w:t>
      </w:r>
    </w:p>
    <w:p>
      <w:pPr>
        <w:pStyle w:val="Normal"/>
        <w:rPr/>
      </w:pPr>
      <w:r>
        <w:rPr/>
        <w:t>В тишине они поднялись по спиральной лестнице и оказались в круглом кабинете. Он не знал, что он ожидал тут увидеть : полностью черную комнату, мертвое тело Дамблдора…. А фактически, все выглядело так же, как и было тогда, когда он и Дамблдор отбыли отсюда несколько часов тому назад : серебряные инструменты жужжали и пыхтели на столах, меч Гриффиндора в своем стеклянном футляре блестел в лунном свете, Сортирующая Шляпа лежала на полке за столом, лишь насест Фокса был пустым - он все еще пел свою песню в околицах замка. И новый портрет присоединился к ряду мертвых директоров и директрис : Дамблдор  дремал в золотой рамке над столом, его очки съехали на его кривой нос. Он выглядел умиротворенным и спокойным</w:t>
      </w:r>
    </w:p>
    <w:p>
      <w:pPr>
        <w:pStyle w:val="Normal"/>
        <w:rPr/>
      </w:pPr>
      <w:r>
        <w:rPr/>
        <w:t>Посмотрев на этот портрет, Профессор МакГоннагал сделала странное движение, словно закаляя себя, а потом обошла стол и напряженно посмотрела на Гарри</w:t>
      </w:r>
    </w:p>
    <w:p>
      <w:pPr>
        <w:pStyle w:val="Normal"/>
        <w:rPr/>
      </w:pPr>
      <w:r>
        <w:rPr/>
        <w:t>- Гарри, - она сказала. – Я хотела бы знать, чем вы занимались с Профессором Дамблдором этой ночью, когда вышли из школы</w:t>
      </w:r>
    </w:p>
    <w:p>
      <w:pPr>
        <w:pStyle w:val="Normal"/>
        <w:rPr/>
      </w:pPr>
      <w:r>
        <w:rPr/>
        <w:t>- Я не могу вам этого сказать, Профессор, - сказал Гарри. Он ожидал этот вопрос, и уже даже приготовил ответ. Именно тут, в этой самой комнате, Дамблдор сказал ему, чтобы он рассказывал об их уроках никому, кроме Рона и Гермионы</w:t>
      </w:r>
    </w:p>
    <w:p>
      <w:pPr>
        <w:pStyle w:val="Normal"/>
        <w:rPr/>
      </w:pPr>
      <w:r>
        <w:rPr/>
        <w:t>- Гарри, возможно, это важно, - сказала Профессор МакГоннагал</w:t>
      </w:r>
    </w:p>
    <w:p>
      <w:pPr>
        <w:pStyle w:val="Normal"/>
        <w:rPr/>
      </w:pPr>
      <w:r>
        <w:rPr/>
        <w:t>Профессор МакГоннагал внимательно на него посмотрела. – Поттер, - Гарри отметил, как по-новому используется его фамилия, - в свете смерти Дамблдора, я думаю, что ты должен понять, что ситуация несколько…</w:t>
      </w:r>
    </w:p>
    <w:p>
      <w:pPr>
        <w:pStyle w:val="Normal"/>
        <w:rPr/>
      </w:pPr>
      <w:r>
        <w:rPr/>
        <w:t>- Я так не думаю, - Гарри пожал плечами, - Профессор Дамблдор никогда не говорил мне, что я должен перестать следовать его указам, если он умрет. Но…вы должен знать еще одно перед тем, как министерство будет здесь. Мадам Розмерта была под заклятием Империо, она помогала Малфою и Пожирателям Смерти, вот как ожерелье и отравленный хмель…</w:t>
      </w:r>
    </w:p>
    <w:p>
      <w:pPr>
        <w:pStyle w:val="Normal"/>
        <w:rPr/>
      </w:pPr>
      <w:r>
        <w:rPr/>
        <w:t>- Розмерта? – удивилась Профессор МакГоннагал, но перед тем, как она смогла продолжить, в дверь постучались, и Профессор Спраут, Флитвик и Слизнерог зашли в комнату, а за ними и Хагрид, все еще всхлипывая, его лицо вздрагивало от горя.</w:t>
      </w:r>
    </w:p>
    <w:p>
      <w:pPr>
        <w:pStyle w:val="Normal"/>
        <w:rPr/>
      </w:pPr>
      <w:r>
        <w:rPr/>
        <w:t>- Снейп! – воскликнул Слизнерог, который выглядел наиболее потрясенным, бледным и потным. – Снейп! Я учил его! Я думал, что знаю его!</w:t>
      </w:r>
    </w:p>
    <w:p>
      <w:pPr>
        <w:pStyle w:val="Normal"/>
        <w:rPr/>
      </w:pPr>
      <w:r>
        <w:rPr/>
        <w:t>Но перед тем, как кто-либо смог ответить на эту реплику, твердый голос послышался из стены : маг с болезненным видом и короткой черной челкой только что возвратился в свою пустую рамку : «Минерва, Министр будет здесь через несколько секунд, он только что Дизаппарировал с Министерства»</w:t>
      </w:r>
    </w:p>
    <w:p>
      <w:pPr>
        <w:pStyle w:val="Normal"/>
        <w:rPr/>
      </w:pPr>
      <w:r>
        <w:rPr/>
        <w:t>- Спасибо, Эверард, - Профессор МакГоннагал быстро повернулась к учителям.- Я бы хотела поговорить с вами о том, что происходит в Хогварте до того, как они тут будут. Если честно, я не уверена, что школе следует открываться в следующем году. Смерть директора от руки одного из наших коллег ставит ужасное пятно на истории Хогвартса. Это ужасно.</w:t>
      </w:r>
    </w:p>
    <w:p>
      <w:pPr>
        <w:pStyle w:val="Normal"/>
        <w:rPr/>
      </w:pPr>
      <w:r>
        <w:rPr/>
        <w:t>- Я уверен, что Дамблдор хотел бы, чтобы школа была открытой, - сказал Профессор Спраут. – Я думаю, что если хотя бы один ученик захочет вернуться, школа должна быть открытой для этого ученика.</w:t>
      </w:r>
    </w:p>
    <w:p>
      <w:pPr>
        <w:pStyle w:val="Normal"/>
        <w:rPr/>
      </w:pPr>
      <w:r>
        <w:rPr/>
        <w:t>- А будет ли у нас хоть один ученик после этого? – Слизнерог промачивал потный лоб шелковым носовым платком. – Родители захотят держать детей дома, и я не буду их винить. Лично я не думаю, что они в Хогвартсе находятся в большей опасности, чем где-то в другом месте, но не думайте, что с этим согласятся мамы. Они захотят, чтобы семья была вместе, и это естественно.</w:t>
      </w:r>
    </w:p>
    <w:p>
      <w:pPr>
        <w:pStyle w:val="Normal"/>
        <w:rPr/>
      </w:pPr>
      <w:r>
        <w:rPr/>
        <w:t>- Я согласна, - сказала Профессор МакГоннагал. – В любом случае, нельзя сказать, что Дамблдор никогда не был близок к ситуации, когда Хогвартс мог бы закрыться. Когда открылась Тайная Комната, он думал о закрытии школы, но я должна сказать, что убийство Профессора Дамблдора волнует меня намного больше, чем мысль о монстре Слизерина, живущим в замке…</w:t>
      </w:r>
    </w:p>
    <w:p>
      <w:pPr>
        <w:pStyle w:val="Normal"/>
        <w:rPr/>
      </w:pPr>
      <w:r>
        <w:rPr/>
        <w:t>- Мы должны посоветоваться с правительством, - пропищал профессор Флитвик. У него был синяк на лбу, но помимо этого он выглядел здоровым, несмотря на инцидент в кабинете Снейпа. – Нам надо пройти необходимые процедуры. Мы не можем так быстро принимать такое решение</w:t>
      </w:r>
    </w:p>
    <w:p>
      <w:pPr>
        <w:pStyle w:val="Normal"/>
        <w:rPr/>
      </w:pPr>
      <w:r>
        <w:rPr/>
        <w:t>- Хагрид, ты еще ничего не сказал, - промолвила Профессор МакГоннагал, - Как ты думаешь, должен ли Хогвартс быть открытым?</w:t>
      </w:r>
    </w:p>
    <w:p>
      <w:pPr>
        <w:pStyle w:val="Normal"/>
        <w:rPr/>
      </w:pPr>
      <w:r>
        <w:rPr/>
        <w:t>Хагрид, который высмаркивался в свой огромный заляпанный носовой платок на протяжении всего разговора, теперь поднял свои опухшие красные глаза : «Я не знаю, Профессор…Это должны решать Главы Домов и директриса…»</w:t>
      </w:r>
    </w:p>
    <w:p>
      <w:pPr>
        <w:pStyle w:val="Normal"/>
        <w:rPr/>
      </w:pPr>
      <w:r>
        <w:rPr/>
        <w:t>- Профессор Дамблдор всегда доверял твоему мнению, - нежно сказала Профессор МакГоннагал, - как и я.</w:t>
      </w:r>
    </w:p>
    <w:p>
      <w:pPr>
        <w:pStyle w:val="Normal"/>
        <w:rPr/>
      </w:pPr>
      <w:r>
        <w:rPr/>
        <w:t>- Я остаюсь, - слезы Хагрида все еще текли из уголков его глаз и падали вниз на его бороду – Это мой дом, это мой дом с 13 лет. И если будут дети, которые захотят, чтоб я их учил, я буду это делать. Но…Я не знаю…Хогвартс без Дамблдора… - Он вздохнул и опять исчез за своим носовым платком. Все замолчали.</w:t>
      </w:r>
    </w:p>
    <w:p>
      <w:pPr>
        <w:pStyle w:val="Normal"/>
        <w:rPr/>
      </w:pPr>
      <w:r>
        <w:rPr/>
        <w:t>- Отлично, - Профессор МакГоннагал посмотрела во двор из окна, проверяя, где Министр.– Тогда я должна согласиться с Филиусом, мы должны посоветоваться с правительством по данному вопросу. Они и вынесут окончательное решение.</w:t>
      </w:r>
    </w:p>
    <w:p>
      <w:pPr>
        <w:pStyle w:val="Normal"/>
        <w:rPr/>
      </w:pPr>
      <w:r>
        <w:rPr/>
        <w:t>- А теперь относительно того, как мы доставим студентов домой…Чем скорее мы это сделаем, тем лучше. Мы могли бы отправить их на Хогвартс Экспрессе хоть завтра…</w:t>
      </w:r>
    </w:p>
    <w:p>
      <w:pPr>
        <w:pStyle w:val="Normal"/>
        <w:rPr/>
      </w:pPr>
      <w:r>
        <w:rPr/>
        <w:t>- А когда будут похороны Дамблдора? – наконец спросил Гарри</w:t>
      </w:r>
    </w:p>
    <w:p>
      <w:pPr>
        <w:pStyle w:val="Normal"/>
        <w:rPr/>
      </w:pPr>
      <w:r>
        <w:rPr/>
        <w:t>- Ну, - Профессор МакГоннагал потеряла немного своей уверенности, ее голос дрогнул, - Я…я знаю, что Дамблдор хотел бы остаться здесь, в Хогвартсе…</w:t>
      </w:r>
    </w:p>
    <w:p>
      <w:pPr>
        <w:pStyle w:val="Normal"/>
        <w:rPr/>
      </w:pPr>
      <w:r>
        <w:rPr/>
        <w:t>- Тогда так и будет, не так ли? – сердито спросил Гарри</w:t>
      </w:r>
    </w:p>
    <w:p>
      <w:pPr>
        <w:pStyle w:val="Normal"/>
        <w:rPr/>
      </w:pPr>
      <w:r>
        <w:rPr/>
        <w:t>- Если Министерство посчитает это нормальным, - сказала Профессор МакГоннагал, - ни один директор или директриса никогда…</w:t>
      </w:r>
    </w:p>
    <w:p>
      <w:pPr>
        <w:pStyle w:val="Normal"/>
        <w:rPr/>
      </w:pPr>
      <w:r>
        <w:rPr/>
        <w:t>- Ни один директор или директриса не сделала столько для школы, - буркнул Хагрид</w:t>
      </w:r>
    </w:p>
    <w:p>
      <w:pPr>
        <w:pStyle w:val="Normal"/>
        <w:rPr/>
      </w:pPr>
      <w:r>
        <w:rPr/>
        <w:t>- Хогвартс должен стать окончательным местом почивания Дамблдора, - подхватил Профессор Флитвик.</w:t>
      </w:r>
    </w:p>
    <w:p>
      <w:pPr>
        <w:pStyle w:val="Normal"/>
        <w:rPr/>
      </w:pPr>
      <w:r>
        <w:rPr/>
        <w:t>- Точно, - сказал Профессор Спраут</w:t>
      </w:r>
    </w:p>
    <w:p>
      <w:pPr>
        <w:pStyle w:val="Normal"/>
        <w:rPr/>
      </w:pPr>
      <w:r>
        <w:rPr/>
        <w:t>- И в любом случае, - продолжал Гарри, - вам не следует отсылать студентов домой до похорон. Они захотят…</w:t>
      </w:r>
    </w:p>
    <w:p>
      <w:pPr>
        <w:pStyle w:val="Normal"/>
        <w:rPr/>
      </w:pPr>
      <w:r>
        <w:rPr/>
        <w:t>Последнее слово застряло в его горле, но Профессор Спраут закончил предложение за него : «Попрощаться»</w:t>
      </w:r>
    </w:p>
    <w:p>
      <w:pPr>
        <w:pStyle w:val="Normal"/>
        <w:rPr/>
      </w:pPr>
      <w:r>
        <w:rPr/>
        <w:t>- Очень хорошо сказано, - пропищал Профессор Флитвик, - очень хорошо! Конечно, студенты должны отдать дань. Мы можем организовать транспорт и на более позднее время</w:t>
      </w:r>
    </w:p>
    <w:p>
      <w:pPr>
        <w:pStyle w:val="Normal"/>
        <w:rPr/>
      </w:pPr>
      <w:r>
        <w:rPr/>
        <w:t>- Решено, - рявкнул Профессор Спраут</w:t>
      </w:r>
    </w:p>
    <w:p>
      <w:pPr>
        <w:pStyle w:val="Normal"/>
        <w:rPr/>
      </w:pPr>
      <w:r>
        <w:rPr/>
        <w:t>- Да, я думаю…да, - сказал Слизнерог достаточно взволнованным тоном, пока Хагрид издал всхлип согласия.</w:t>
      </w:r>
    </w:p>
    <w:p>
      <w:pPr>
        <w:pStyle w:val="Normal"/>
        <w:rPr/>
      </w:pPr>
      <w:r>
        <w:rPr/>
        <w:t>- Он приближается, - Профессор МакГоннагал посмотрела вниз на окрестности. – Министр…и похоже, что с ним целая делегация..</w:t>
      </w:r>
    </w:p>
    <w:p>
      <w:pPr>
        <w:pStyle w:val="Normal"/>
        <w:rPr/>
      </w:pPr>
      <w:r>
        <w:rPr/>
        <w:t>- Можно мне идти? – тут же спросил Гарри</w:t>
      </w:r>
    </w:p>
    <w:p>
      <w:pPr>
        <w:pStyle w:val="Normal"/>
        <w:rPr/>
      </w:pPr>
      <w:r>
        <w:rPr/>
        <w:t>У него не было ни малейшего желания видеть или разговаривать с Руфусом Скригором.</w:t>
      </w:r>
    </w:p>
    <w:p>
      <w:pPr>
        <w:pStyle w:val="Normal"/>
        <w:rPr/>
      </w:pPr>
      <w:r>
        <w:rPr/>
        <w:t>- Ты можешь, - сказала Профессор МакГоннагал, - И быстро</w:t>
      </w:r>
    </w:p>
    <w:p>
      <w:pPr>
        <w:pStyle w:val="Normal"/>
        <w:rPr/>
      </w:pPr>
      <w:r>
        <w:rPr/>
        <w:t>Она подошла к двери и открыла ее для него. Он сбежал по спиральной лестнице, а потом пробежался по пустынному коридору. Он оставил свою мантию-невидимку на астрономической башне, но сейчас это уже было не важно, никого не было в коридорах, даже Филча, Миссис Норрис или Пивза. Он не встретил ни души, пока не зашел в коридор, ведущий к общей комнате Гриффиндора.</w:t>
      </w:r>
    </w:p>
    <w:p>
      <w:pPr>
        <w:pStyle w:val="Normal"/>
        <w:rPr/>
      </w:pPr>
      <w:r>
        <w:rPr/>
        <w:t>- Это правда? – прошептала Толстая Леди, когда он подошел к ней. – Это действительно правда? Дамблдор – умер?</w:t>
      </w:r>
    </w:p>
    <w:p>
      <w:pPr>
        <w:pStyle w:val="Normal"/>
        <w:rPr/>
      </w:pPr>
      <w:r>
        <w:rPr/>
        <w:t>- Да, - сказал Гарри</w:t>
      </w:r>
    </w:p>
    <w:p>
      <w:pPr>
        <w:pStyle w:val="Normal"/>
        <w:rPr/>
      </w:pPr>
      <w:r>
        <w:rPr/>
        <w:t>Она начала причитать, и не дожидаясь пароля, открыла дверь перед ним.</w:t>
      </w:r>
    </w:p>
    <w:p>
      <w:pPr>
        <w:pStyle w:val="Normal"/>
        <w:rPr/>
      </w:pPr>
      <w:r>
        <w:rPr/>
        <w:t>Как и ожидал Гарри, в общей комнате было многолюдно. Комната внезапно затихла, когда он вошел сквозь дыру в портрете. Он увидел, как Дин и Симус сидят в группке недалеко. Это означало, что в спальне никого нет, или почти никого. Ни с кем не разговаривая и не смотря ни на кого, Гарри прошел через комнату в спальню для мальчиков.</w:t>
      </w:r>
    </w:p>
    <w:p>
      <w:pPr>
        <w:pStyle w:val="Normal"/>
        <w:rPr/>
      </w:pPr>
      <w:r>
        <w:rPr/>
        <w:t>Как он и ожидал, Рон ждал его, все еще полностью одетый на кровати. Гарри сел на свою, и несколько минут они просто смотрели друг на друга.</w:t>
      </w:r>
    </w:p>
    <w:p>
      <w:pPr>
        <w:pStyle w:val="Normal"/>
        <w:rPr/>
      </w:pPr>
      <w:r>
        <w:rPr/>
        <w:t>- Они разговаривают про закрытие школы, - сказал Гарри</w:t>
      </w:r>
    </w:p>
    <w:p>
      <w:pPr>
        <w:pStyle w:val="Normal"/>
        <w:rPr/>
      </w:pPr>
      <w:r>
        <w:rPr/>
        <w:t>- Люпин сказал, что так и будет, - сказал Рон</w:t>
      </w:r>
    </w:p>
    <w:p>
      <w:pPr>
        <w:pStyle w:val="Normal"/>
        <w:rPr/>
      </w:pPr>
      <w:r>
        <w:rPr/>
        <w:t>Была пауза.</w:t>
      </w:r>
    </w:p>
    <w:p>
      <w:pPr>
        <w:pStyle w:val="Normal"/>
        <w:rPr/>
      </w:pPr>
      <w:r>
        <w:rPr/>
        <w:t>- И что? – очень тихо сказал Рон, словно мебель могла их подслушать, - вы нашли его? Вы достали его? Х…хоркрукс?</w:t>
      </w:r>
    </w:p>
    <w:p>
      <w:pPr>
        <w:pStyle w:val="Normal"/>
        <w:rPr/>
      </w:pPr>
      <w:r>
        <w:rPr/>
        <w:t>Гарри покачал головой. Все то, что случилось вокруг того черного озера, казалось сейчас старым кошмаром. Действительно ли это произошло несколько часов тому назад?</w:t>
      </w:r>
    </w:p>
    <w:p>
      <w:pPr>
        <w:pStyle w:val="Normal"/>
        <w:rPr/>
      </w:pPr>
      <w:r>
        <w:rPr/>
        <w:t>- Вы не достали его? – удрученно спросил Рон. – Его там не было?</w:t>
      </w:r>
    </w:p>
    <w:p>
      <w:pPr>
        <w:pStyle w:val="Normal"/>
        <w:rPr/>
      </w:pPr>
      <w:r>
        <w:rPr/>
        <w:t>- Нет, - сказал Гарри. – Кто-то уже взял его и оставил фальшивку на его месте</w:t>
      </w:r>
    </w:p>
    <w:p>
      <w:pPr>
        <w:pStyle w:val="Normal"/>
        <w:rPr/>
      </w:pPr>
      <w:r>
        <w:rPr/>
        <w:t>- Уже взял?</w:t>
      </w:r>
    </w:p>
    <w:p>
      <w:pPr>
        <w:pStyle w:val="Normal"/>
        <w:rPr/>
      </w:pPr>
      <w:r>
        <w:rPr/>
        <w:t>Не говоря ни слова, Гарри достал фальшивый медальон из своего кармана, открыл его и передал Рону. Детальный рассказ мог подождать…сегодня он уже не умел значения…ничто не имело значение, кроме конца их бессмысленного приключения, конца жизни Дамблдора.</w:t>
      </w:r>
    </w:p>
    <w:p>
      <w:pPr>
        <w:pStyle w:val="Normal"/>
        <w:rPr/>
      </w:pPr>
      <w:r>
        <w:rPr/>
        <w:t>- Р.А.Б – прошептал Рон, - кто это еще такой?</w:t>
      </w:r>
    </w:p>
    <w:p>
      <w:pPr>
        <w:pStyle w:val="Normal"/>
        <w:rPr/>
      </w:pPr>
      <w:r>
        <w:rPr/>
        <w:t>- Кто его знает, - Полностью одетый Гарри разлегся на своей постели, уставясь в потолок. Он не испытывал ни малейшего любопытства относительно этого Р.А.Б. Он даже сомневался, что еще сможет когда-нибудь испытывать любопытство. Пока он лежал, он понял, что все погрузилось в тишину, Фокс больше не пел. И он знал, даже не осознавая, откуда он это понял, что феникс оставил Хогвартс так же, как и Дамблдор оставил школу, оставил мир…оставил Гарри.</w:t>
      </w:r>
    </w:p>
    <w:p>
      <w:pPr>
        <w:pStyle w:val="Normal"/>
        <w:rPr>
          <w:b/>
          <w:b/>
          <w:bCs/>
        </w:rPr>
      </w:pPr>
      <w:r>
        <w:rPr>
          <w:b/>
          <w:bCs/>
        </w:rPr>
        <w:t>Белая могила. Глава 30</w:t>
      </w:r>
    </w:p>
    <w:p>
      <w:pPr>
        <w:pStyle w:val="Normal"/>
        <w:rPr>
          <w:b/>
          <w:b/>
          <w:bCs/>
        </w:rPr>
      </w:pPr>
      <w:r>
        <w:rPr>
          <w:b/>
          <w:bCs/>
        </w:rPr>
      </w:r>
    </w:p>
    <w:p>
      <w:pPr>
        <w:pStyle w:val="Normal"/>
        <w:rPr/>
      </w:pPr>
      <w:r>
        <w:rPr/>
        <w:t>Все уроки были остановлены, все экзамены перенесены. На протяжении нескольких дней родители торопились забрать нескольких студентов из Хогвартса – близнецы Патил уехали перед завтраком на следующий день после смерти Дамблдора, Захариаса Смита забрал с замка отец с надменным выражением лица, Симус Финниган, напротив, отказался ехать домой со своей матерью, они даже накричали друг на друга в Переднем Зале. Спор разрешился, когда она согласилась, что он сможет остаться на похороны. Как сказал Симус Гарри и Рону, ей трудно было найти свободное место в Хогсмиде, так как много магов и ведьм съезжались в деревню, готовясь попрощаться с Дамблдором</w:t>
      </w:r>
    </w:p>
    <w:p>
      <w:pPr>
        <w:pStyle w:val="Normal"/>
        <w:rPr/>
      </w:pPr>
      <w:r>
        <w:rPr/>
      </w:r>
    </w:p>
    <w:p>
      <w:pPr>
        <w:pStyle w:val="Normal"/>
        <w:rPr/>
      </w:pPr>
      <w:r>
        <w:rPr/>
        <w:t>Увидев что-то, чего они никогда не видели, много студентов с младших курсов заволновались при виде голубой кареты, размером с лошадь, которую тянула дюжина окрыленных паломиносов, появившейся на небе поздно днем перед похоронами. Она приземлилась на краю леса. Гарри смотрел из окна, как огромная, но красивая женщина с оливковой кожей и темными волосами вышла из кареты и обнялась с Хагридом. В то же время, делегация представителей Министерства, включая Министра Магии, расположилась в замке. Гарри старательно пытался не попасться им на глаза, но как он был уверен, вскоре его еще раз спросят про то, чем же занимались Гарри и Дамблдор, когда они в последний раз покидали Хогвартс</w:t>
      </w:r>
    </w:p>
    <w:p>
      <w:pPr>
        <w:pStyle w:val="Normal"/>
        <w:rPr/>
      </w:pPr>
      <w:r>
        <w:rPr/>
      </w:r>
    </w:p>
    <w:p>
      <w:pPr>
        <w:pStyle w:val="Normal"/>
        <w:rPr/>
      </w:pPr>
      <w:r>
        <w:rPr/>
        <w:t>Гарри, Рон, Гермиона и Джинни проводили все свободное время вместе. Прекрасная погода словно дразнила их, и Гарри представлял, как бы все было, если б Дамблдор не умер : они проводили бы время вместе в конце года, экзамены Джинни закончились бы, груз домашних заданий бы спал…и час за часом он откладывал то, что он должен был сказать, то, что было правильным и единственным решением. Но ему было очень трудно забыть то, что было источником его спокойствия</w:t>
      </w:r>
    </w:p>
    <w:p>
      <w:pPr>
        <w:pStyle w:val="Normal"/>
        <w:rPr/>
      </w:pPr>
      <w:r>
        <w:rPr/>
      </w:r>
    </w:p>
    <w:p>
      <w:pPr>
        <w:pStyle w:val="Normal"/>
        <w:rPr/>
      </w:pPr>
      <w:r>
        <w:rPr/>
        <w:t xml:space="preserve">Они посещали больничное крыло дважды в день, Невила уже выпустили, но Билл все еще оставался под опекой Мадам Помфри. Его шрамы были все также ужасны, по правде говоря, он стал похож на </w:t>
      </w:r>
      <w:r>
        <w:rPr>
          <w:lang w:val="en-US"/>
        </w:rPr>
        <w:t>Mad</w:t>
      </w:r>
      <w:r>
        <w:rPr/>
        <w:t>-</w:t>
      </w:r>
      <w:r>
        <w:rPr>
          <w:lang w:val="en-US"/>
        </w:rPr>
        <w:t>Eye</w:t>
      </w:r>
      <w:r>
        <w:rPr/>
        <w:t xml:space="preserve"> </w:t>
      </w:r>
      <w:r>
        <w:rPr>
          <w:lang w:val="en-US"/>
        </w:rPr>
        <w:t>Moody</w:t>
      </w:r>
      <w:r>
        <w:rPr/>
        <w:t xml:space="preserve"> (как этот герой по-русски звучит, не помню), хоть и с ногами и руками. Характером, правда, он оставался таким, как и прежде. Все, что изменилось в нем, это то, что он стал фанатом редких видов мяса.</w:t>
      </w:r>
    </w:p>
    <w:p>
      <w:pPr>
        <w:pStyle w:val="Normal"/>
        <w:rPr/>
      </w:pPr>
      <w:r>
        <w:rPr/>
      </w:r>
    </w:p>
    <w:p>
      <w:pPr>
        <w:pStyle w:val="Normal"/>
        <w:rPr/>
      </w:pPr>
      <w:r>
        <w:rPr/>
        <w:t>- Тебе очень повезло, что ты женишься на мне, - радостно сказала Флер, сбивая его подушки. – Потому что британцы всегда передерживают мясо, я всегда это говорила</w:t>
      </w:r>
    </w:p>
    <w:p>
      <w:pPr>
        <w:pStyle w:val="Normal"/>
        <w:rPr/>
      </w:pPr>
      <w:r>
        <w:rPr/>
      </w:r>
    </w:p>
    <w:p>
      <w:pPr>
        <w:pStyle w:val="Normal"/>
        <w:rPr/>
      </w:pPr>
      <w:r>
        <w:rPr/>
        <w:t>- Я думаю, что мне придется смириться с тем, что он действительно на ней женится, - вздохнула Джинни тем же вечером, когда она, Гарри, Рон и Гермиона сидели перед открытым окном в общей комнате Гриффиндора,  рассматривая затемненные окрестности.</w:t>
      </w:r>
    </w:p>
    <w:p>
      <w:pPr>
        <w:pStyle w:val="Normal"/>
        <w:rPr/>
      </w:pPr>
      <w:r>
        <w:rPr/>
      </w:r>
    </w:p>
    <w:p>
      <w:pPr>
        <w:pStyle w:val="Normal"/>
        <w:rPr/>
      </w:pPr>
      <w:r>
        <w:rPr/>
        <w:t>- Она не так уж плоха, - сказал Гарри. – Хотя конечно и очень некрасивая,  - быстро добавил, когда Джинни слегка подняла брови. Тут же она разразилась хихиканьем.</w:t>
      </w:r>
    </w:p>
    <w:p>
      <w:pPr>
        <w:pStyle w:val="Normal"/>
        <w:rPr/>
      </w:pPr>
      <w:r>
        <w:rPr/>
      </w:r>
    </w:p>
    <w:p>
      <w:pPr>
        <w:pStyle w:val="Normal"/>
        <w:rPr/>
      </w:pPr>
      <w:r>
        <w:rPr/>
        <w:t>- Ну, я думаю, что если мама терпит это, то и я тоже смогу</w:t>
      </w:r>
    </w:p>
    <w:p>
      <w:pPr>
        <w:pStyle w:val="Normal"/>
        <w:rPr/>
      </w:pPr>
      <w:r>
        <w:rPr/>
      </w:r>
    </w:p>
    <w:p>
      <w:pPr>
        <w:pStyle w:val="Normal"/>
        <w:rPr/>
      </w:pPr>
      <w:r>
        <w:rPr/>
        <w:t>- Кто-то еще умер из тех, кого мы знаем? – спросил Рон у Гермионы, которая держала в руках Вечерний Пророк</w:t>
      </w:r>
    </w:p>
    <w:p>
      <w:pPr>
        <w:pStyle w:val="Normal"/>
        <w:rPr/>
      </w:pPr>
      <w:r>
        <w:rPr/>
      </w:r>
    </w:p>
    <w:p>
      <w:pPr>
        <w:pStyle w:val="Normal"/>
        <w:rPr/>
      </w:pPr>
      <w:r>
        <w:rPr/>
        <w:t>Гермиона вздрогнула от деланной жесткости в его голосе.</w:t>
      </w:r>
    </w:p>
    <w:p>
      <w:pPr>
        <w:pStyle w:val="Normal"/>
        <w:rPr/>
      </w:pPr>
      <w:r>
        <w:rPr/>
      </w:r>
    </w:p>
    <w:p>
      <w:pPr>
        <w:pStyle w:val="Normal"/>
        <w:rPr/>
      </w:pPr>
      <w:r>
        <w:rPr/>
        <w:t>- Нет, - сказала она, сложив газету. – Они все еще ищут Снейпа, безрезультатно.</w:t>
      </w:r>
    </w:p>
    <w:p>
      <w:pPr>
        <w:pStyle w:val="Normal"/>
        <w:rPr/>
      </w:pPr>
      <w:r>
        <w:rPr/>
      </w:r>
    </w:p>
    <w:p>
      <w:pPr>
        <w:pStyle w:val="Normal"/>
        <w:rPr/>
      </w:pPr>
      <w:r>
        <w:rPr/>
        <w:t>- Естественно, - Гарри сердился всякий раз, когда они затрагивали эту тему. – Они не найдут Снейпа, пока не найдут Вольдеморта, а вспоминая тот факт, что они так и не смогли пока этого сделать…</w:t>
      </w:r>
    </w:p>
    <w:p>
      <w:pPr>
        <w:pStyle w:val="Normal"/>
        <w:rPr/>
      </w:pPr>
      <w:r>
        <w:rPr/>
      </w:r>
    </w:p>
    <w:p>
      <w:pPr>
        <w:pStyle w:val="Normal"/>
        <w:rPr/>
      </w:pPr>
      <w:r>
        <w:rPr/>
        <w:t>- Я иду спать, - зевнула Джинни, - я не спала уже с…ну…я могла бы немного поспать.</w:t>
      </w:r>
    </w:p>
    <w:p>
      <w:pPr>
        <w:pStyle w:val="Normal"/>
        <w:rPr/>
      </w:pPr>
      <w:r>
        <w:rPr/>
      </w:r>
    </w:p>
    <w:p>
      <w:pPr>
        <w:pStyle w:val="Normal"/>
        <w:rPr/>
      </w:pPr>
      <w:r>
        <w:rPr/>
        <w:t>Она поцеловала Гарри (Рон отвернулся), помахала рукой им обоим и пошла в спальню для девочек. Когда дверь за ней закрылась, Гермиона наклонилась к Гарри с самым что ни есть Гермионским выражением на лице.</w:t>
      </w:r>
    </w:p>
    <w:p>
      <w:pPr>
        <w:pStyle w:val="Normal"/>
        <w:rPr/>
      </w:pPr>
      <w:r>
        <w:rPr/>
      </w:r>
    </w:p>
    <w:p>
      <w:pPr>
        <w:pStyle w:val="Normal"/>
        <w:rPr/>
      </w:pPr>
      <w:r>
        <w:rPr/>
        <w:t>- Гарри, я узнала этим утром, в библиотеке…</w:t>
      </w:r>
    </w:p>
    <w:p>
      <w:pPr>
        <w:pStyle w:val="Normal"/>
        <w:rPr/>
      </w:pPr>
      <w:r>
        <w:rPr/>
      </w:r>
    </w:p>
    <w:p>
      <w:pPr>
        <w:pStyle w:val="Normal"/>
        <w:rPr/>
      </w:pPr>
      <w:r>
        <w:rPr/>
        <w:t>- Р.А.Б? – спросил Гарри, наклоняясь</w:t>
      </w:r>
    </w:p>
    <w:p>
      <w:pPr>
        <w:pStyle w:val="Normal"/>
        <w:rPr/>
      </w:pPr>
      <w:r>
        <w:rPr/>
      </w:r>
    </w:p>
    <w:p>
      <w:pPr>
        <w:pStyle w:val="Normal"/>
        <w:rPr/>
      </w:pPr>
      <w:r>
        <w:rPr/>
        <w:t>Он не чувствовал себя таким же  взволнованным, любопытным, в нем не было желания докопаться до самой тайны. Он просто знал, что должен узнать правду про настоящий Хоркрукс перед тем, как сможет продвинуться немного дальше по темной и извилистой тропе, тропе, которую он и Дамблдор поставили вместе, но по которой он должен был теперь идти сам. Где-то еще должны быть 4 Хоркрукса, и каждый надо найти и уничтожить перед тем, как получить возможность убить Вольдеморта. Он все время повторял их названия про себя, как будто это могло принести их к нему : «медальон…чаша…змея…что-то от Гриффиндора или Равенкло… медальон…чаша…змея…что-то от Гриффиндора или Равенкло…»</w:t>
      </w:r>
    </w:p>
    <w:p>
      <w:pPr>
        <w:pStyle w:val="Normal"/>
        <w:rPr/>
      </w:pPr>
      <w:r>
        <w:rPr/>
      </w:r>
    </w:p>
    <w:p>
      <w:pPr>
        <w:pStyle w:val="Normal"/>
        <w:rPr/>
      </w:pPr>
      <w:r>
        <w:rPr/>
        <w:t>Это задание пульсировало в голове Гарри, когда он ложился ночью спать, его сны были полны чашек, медальонов, мистических объектов, до которых он не мог дотянуться, хотя Дамблдор и предлагал Гарри веревчатую лестницу, которая превратилась в змей, как только он начал по ней лезть…</w:t>
      </w:r>
    </w:p>
    <w:p>
      <w:pPr>
        <w:pStyle w:val="Normal"/>
        <w:rPr/>
      </w:pPr>
      <w:r>
        <w:rPr/>
      </w:r>
    </w:p>
    <w:p>
      <w:pPr>
        <w:pStyle w:val="Normal"/>
        <w:rPr/>
      </w:pPr>
      <w:r>
        <w:rPr/>
        <w:t>Он показал Гермионе записку в медальоне на следующее утро после смерти Дамблдора, и хотя она сразу не узнала инициалы какого-то мага, про которого она читала, она бегала в библиотеку намного чаще, чем тот, у кого совсем не было домашних заданий.</w:t>
      </w:r>
    </w:p>
    <w:p>
      <w:pPr>
        <w:pStyle w:val="Normal"/>
        <w:rPr/>
      </w:pPr>
      <w:r>
        <w:rPr/>
      </w:r>
    </w:p>
    <w:p>
      <w:pPr>
        <w:pStyle w:val="Normal"/>
        <w:rPr/>
      </w:pPr>
      <w:r>
        <w:rPr/>
        <w:t>- Нет, - грустно сказала она. – Я пыталась, Гарри, но я ничего не нашла…с такими инициалами есть несколько известных волшебников…Розалинд Антигон Бангс…Руперт Аксбангер Брукстейшн…но они совсем не подходят. Судя по записке, человек, который украл Хоркрукс, знал Вольдеморта, а я не могу найти подтверждение того, что Бангс или Аксбангер когда-то имели с ним какую-то связь…но это не про то…это про Снейпа…</w:t>
      </w:r>
    </w:p>
    <w:p>
      <w:pPr>
        <w:pStyle w:val="Normal"/>
        <w:rPr/>
      </w:pPr>
      <w:r>
        <w:rPr/>
      </w:r>
    </w:p>
    <w:p>
      <w:pPr>
        <w:pStyle w:val="Normal"/>
        <w:rPr/>
      </w:pPr>
      <w:r>
        <w:rPr/>
        <w:t>Она опять занервничала, еще раз произнеся это имя</w:t>
      </w:r>
    </w:p>
    <w:p>
      <w:pPr>
        <w:pStyle w:val="Normal"/>
        <w:rPr/>
      </w:pPr>
      <w:r>
        <w:rPr/>
      </w:r>
    </w:p>
    <w:p>
      <w:pPr>
        <w:pStyle w:val="Normal"/>
        <w:rPr/>
      </w:pPr>
      <w:r>
        <w:rPr/>
        <w:t>- Ну и что с ним? – Гарри откинулся назад на стул.</w:t>
      </w:r>
    </w:p>
    <w:p>
      <w:pPr>
        <w:pStyle w:val="Normal"/>
        <w:rPr/>
      </w:pPr>
      <w:r>
        <w:rPr/>
      </w:r>
    </w:p>
    <w:p>
      <w:pPr>
        <w:pStyle w:val="Normal"/>
        <w:rPr/>
      </w:pPr>
      <w:r>
        <w:rPr/>
        <w:t>- А это просто доказывает, что я была типа права насчет всего этого Принца-Полукровки, - сказала она.</w:t>
      </w:r>
    </w:p>
    <w:p>
      <w:pPr>
        <w:pStyle w:val="Normal"/>
        <w:rPr/>
      </w:pPr>
      <w:r>
        <w:rPr/>
      </w:r>
    </w:p>
    <w:p>
      <w:pPr>
        <w:pStyle w:val="Normal"/>
        <w:rPr/>
      </w:pPr>
      <w:r>
        <w:rPr/>
        <w:t>- Ну и что мне делать, Гермиона? Как ты думаешь, как я себя чувствую сейчас?</w:t>
      </w:r>
    </w:p>
    <w:p>
      <w:pPr>
        <w:pStyle w:val="Normal"/>
        <w:rPr/>
      </w:pPr>
      <w:r>
        <w:rPr/>
      </w:r>
    </w:p>
    <w:p>
      <w:pPr>
        <w:pStyle w:val="Normal"/>
        <w:rPr/>
      </w:pPr>
      <w:r>
        <w:rPr/>
        <w:t>- Нет, нет Гарри, я совсем не это имела в виду! – она обернулась, чтоб удостовериться, что их никто не может подслушать. – Это про то, что я была права насчет того, что эта книга принадлежала Ейлин Принц. Ты не поверишь…она была мамой Снейпа!</w:t>
      </w:r>
    </w:p>
    <w:p>
      <w:pPr>
        <w:pStyle w:val="Normal"/>
        <w:rPr/>
      </w:pPr>
      <w:r>
        <w:rPr/>
      </w:r>
    </w:p>
    <w:p>
      <w:pPr>
        <w:pStyle w:val="Normal"/>
        <w:rPr/>
      </w:pPr>
      <w:r>
        <w:rPr/>
        <w:t>- Я думал, что она не была такой уж изобретательной, - сказал Рон. Гермиона не обращала на него внимания</w:t>
      </w:r>
    </w:p>
    <w:p>
      <w:pPr>
        <w:pStyle w:val="Normal"/>
        <w:rPr/>
      </w:pPr>
      <w:r>
        <w:rPr/>
      </w:r>
    </w:p>
    <w:p>
      <w:pPr>
        <w:pStyle w:val="Normal"/>
        <w:rPr/>
      </w:pPr>
      <w:r>
        <w:rPr/>
        <w:t>- Я просматривала старые Пророки, и там было небольшое объявление о том, что Эйлин Принц вышла замуж за мужчину по имени Тобиас Снейп, а потом объявление о том, что она родила…</w:t>
      </w:r>
    </w:p>
    <w:p>
      <w:pPr>
        <w:pStyle w:val="Normal"/>
        <w:rPr/>
      </w:pPr>
      <w:r>
        <w:rPr/>
      </w:r>
    </w:p>
    <w:p>
      <w:pPr>
        <w:pStyle w:val="Normal"/>
        <w:rPr/>
      </w:pPr>
      <w:r>
        <w:rPr/>
        <w:t>- …убийцу, - закончил Гарри</w:t>
      </w:r>
    </w:p>
    <w:p>
      <w:pPr>
        <w:pStyle w:val="Normal"/>
        <w:rPr/>
      </w:pPr>
      <w:r>
        <w:rPr/>
      </w:r>
    </w:p>
    <w:p>
      <w:pPr>
        <w:pStyle w:val="Normal"/>
        <w:rPr/>
      </w:pPr>
      <w:r>
        <w:rPr/>
        <w:t>- Ну..да, - сказала Гермиона. – Поэтому…я была почти права. Снейп должен был быть горд тем, что он «полупринц», ты понимаешь? Тобиас Снейп был Магллом, как я поняла с Пророка</w:t>
      </w:r>
    </w:p>
    <w:p>
      <w:pPr>
        <w:pStyle w:val="Normal"/>
        <w:rPr/>
      </w:pPr>
      <w:r>
        <w:rPr/>
      </w:r>
    </w:p>
    <w:p>
      <w:pPr>
        <w:pStyle w:val="Normal"/>
        <w:rPr/>
      </w:pPr>
      <w:r>
        <w:rPr/>
        <w:t>- Да, все сходится, - сказал Гарри. – Он делал вид, что он чистокровный маг, чтобы втереться в доверие к Люциусу Малфою и остальным…он точно такой же как и Вольдеморт. Чистокровная мать, отец-маггл…он стыдился своих родителей, хотел сделать так, чтобы его боялись, использовал Черную Магию, и придумал себе впечатляющее имя – Лорд Вольдеморт – Принц-Полукровка…Как мог Дамблдор не заметить…</w:t>
      </w:r>
    </w:p>
    <w:p>
      <w:pPr>
        <w:pStyle w:val="Normal"/>
        <w:rPr/>
      </w:pPr>
      <w:r>
        <w:rPr/>
      </w:r>
    </w:p>
    <w:p>
      <w:pPr>
        <w:pStyle w:val="Normal"/>
        <w:rPr/>
      </w:pPr>
      <w:r>
        <w:rPr/>
        <w:t>Он замолк, уставившись в окно. Он не мог не думать о непомерной доверчивости Дамблдора к Снейпу…но как Гермиона только что ему напомнила, он, Гарри, тоже повелся на это…несмотря на гадкость заклинаний, которые были там написаны, он не верил, что мальчик, который был таким умным, который так сильно ему помог</w:t>
      </w:r>
    </w:p>
    <w:p>
      <w:pPr>
        <w:pStyle w:val="Normal"/>
        <w:rPr/>
      </w:pPr>
      <w:r>
        <w:rPr/>
      </w:r>
    </w:p>
    <w:p>
      <w:pPr>
        <w:pStyle w:val="Normal"/>
        <w:rPr/>
      </w:pPr>
      <w:r>
        <w:rPr/>
        <w:t>…</w:t>
      </w:r>
      <w:r>
        <w:rPr/>
        <w:t>Помог…сейчас это было самой жуткой мыслью…</w:t>
      </w:r>
    </w:p>
    <w:p>
      <w:pPr>
        <w:pStyle w:val="Normal"/>
        <w:rPr/>
      </w:pPr>
      <w:r>
        <w:rPr/>
      </w:r>
    </w:p>
    <w:p>
      <w:pPr>
        <w:pStyle w:val="Normal"/>
        <w:rPr/>
      </w:pPr>
      <w:r>
        <w:rPr/>
        <w:t>- Я все еще не могу понять, почему он не выдал тебя , если ты использовал эту книгу. – Он же знал, кто тебе помогает..</w:t>
      </w:r>
    </w:p>
    <w:p>
      <w:pPr>
        <w:pStyle w:val="Normal"/>
        <w:rPr/>
      </w:pPr>
      <w:r>
        <w:rPr/>
      </w:r>
    </w:p>
    <w:p>
      <w:pPr>
        <w:pStyle w:val="Normal"/>
        <w:rPr/>
      </w:pPr>
      <w:r>
        <w:rPr/>
        <w:t>- Он знал, - с горечью сказал Гарри. – Он узнал, когда я воспользовался Сектумсепрой. Ему даже не нужна была Легименция…возможно, он знал это и раньше, когда Слизнерог рассказывал ему про мои блестящие успехи в Зельях…я не должен был оставлять его старую книгу на дне того серванта, не так ли?</w:t>
      </w:r>
    </w:p>
    <w:p>
      <w:pPr>
        <w:pStyle w:val="Normal"/>
        <w:rPr/>
      </w:pPr>
      <w:r>
        <w:rPr/>
      </w:r>
    </w:p>
    <w:p>
      <w:pPr>
        <w:pStyle w:val="Normal"/>
        <w:rPr/>
      </w:pPr>
      <w:r>
        <w:rPr/>
        <w:t>- Но почему он тебя не выдал?</w:t>
      </w:r>
    </w:p>
    <w:p>
      <w:pPr>
        <w:pStyle w:val="Normal"/>
        <w:rPr/>
      </w:pPr>
      <w:r>
        <w:rPr/>
      </w:r>
    </w:p>
    <w:p>
      <w:pPr>
        <w:pStyle w:val="Normal"/>
        <w:rPr/>
      </w:pPr>
      <w:r>
        <w:rPr/>
        <w:t>- Я думаю, что он хотел ассоциироваться с этой книгой, - сказала Гермиона. – Я не думаю, что Дамблдору бы очень понравилось, если б он это узнал. И даже если б Снейп сделал вид, что она не принадлежит ему, Слизнерог бы тут же узнал его почерк. Так или иначе, книга была в старом классе Снейпа, и я думаю, что Дамблдор знал о том, что его маму звали Принцем.</w:t>
      </w:r>
    </w:p>
    <w:p>
      <w:pPr>
        <w:pStyle w:val="Normal"/>
        <w:rPr/>
      </w:pPr>
      <w:r>
        <w:rPr/>
      </w:r>
    </w:p>
    <w:p>
      <w:pPr>
        <w:pStyle w:val="Normal"/>
        <w:rPr/>
      </w:pPr>
      <w:r>
        <w:rPr/>
        <w:t>- Я должен был показать эту книгу Дамблдору. – сказал Гарри. – Он все время показывал мне, каким злым был Вольдеморт даже в школе, и я меня было доказательство, что и Снейп…</w:t>
      </w:r>
    </w:p>
    <w:p>
      <w:pPr>
        <w:pStyle w:val="Normal"/>
        <w:rPr/>
      </w:pPr>
      <w:r>
        <w:rPr/>
      </w:r>
    </w:p>
    <w:p>
      <w:pPr>
        <w:pStyle w:val="Normal"/>
        <w:rPr/>
      </w:pPr>
      <w:r>
        <w:rPr/>
        <w:t>- «Злой» это очень сильное слово, - тихо сказала Гермиона</w:t>
      </w:r>
    </w:p>
    <w:p>
      <w:pPr>
        <w:pStyle w:val="Normal"/>
        <w:rPr/>
      </w:pPr>
      <w:r>
        <w:rPr/>
      </w:r>
    </w:p>
    <w:p>
      <w:pPr>
        <w:pStyle w:val="Normal"/>
        <w:rPr/>
      </w:pPr>
      <w:r>
        <w:rPr/>
        <w:t>- Но ты же все время говорила мне, что эта книга опасна!</w:t>
      </w:r>
    </w:p>
    <w:p>
      <w:pPr>
        <w:pStyle w:val="Normal"/>
        <w:rPr/>
      </w:pPr>
      <w:r>
        <w:rPr/>
      </w:r>
    </w:p>
    <w:p>
      <w:pPr>
        <w:pStyle w:val="Normal"/>
        <w:rPr/>
      </w:pPr>
      <w:r>
        <w:rPr/>
        <w:t>- Я пытаюсь сказать, Гарри, что ты слишком себя винишь. Я думала, что у Принца было плохое чувство юмора, но я никак не могла знать, что это был будущий убийца</w:t>
      </w:r>
    </w:p>
    <w:p>
      <w:pPr>
        <w:pStyle w:val="Normal"/>
        <w:rPr/>
      </w:pPr>
      <w:r>
        <w:rPr/>
      </w:r>
    </w:p>
    <w:p>
      <w:pPr>
        <w:pStyle w:val="Normal"/>
        <w:rPr/>
      </w:pPr>
      <w:r>
        <w:rPr/>
        <w:t>- Никто из нас не мог знать, что Снейп…ну, вы понимаете, - сказал Рон</w:t>
      </w:r>
    </w:p>
    <w:p>
      <w:pPr>
        <w:pStyle w:val="Normal"/>
        <w:rPr/>
      </w:pPr>
      <w:r>
        <w:rPr/>
      </w:r>
    </w:p>
    <w:p>
      <w:pPr>
        <w:pStyle w:val="Normal"/>
        <w:rPr/>
      </w:pPr>
      <w:r>
        <w:rPr/>
        <w:t xml:space="preserve"> </w:t>
      </w:r>
      <w:r>
        <w:rPr/>
        <w:t>Они замолчали, каждый думал о своем, но Гарри был уверен, что каждый из них обдумывал следующее утро, когда тело Дамблдора будет предано земле. Гарри никогда раньше не был на похоронах, когда умер Сириус, ему некого было хоронить. Он не знал, чего ему стоит ожидать. Он был немного взволнован тем, что он увидит, что будет чувствовать. Он задавался вопросом, станет ли смерть Дамблдора реальностью для него, когда похороны закончатся. И хотя иногда эта ужасная мысль накатывалась на него, несмотря на то, что все в замке только про это и говорили, он все еще не мог поверить, что Дамблдор действительно ушел от них. Он не мог признаться, что также как и с Сириусом, он отчаянно пытался найти способ вернуть Дамблдора…Он чувствовал холод цепочки фальшивого Хоркрукса в своем кармане, который он всюду с собой носил, не как талисман, а как напоминание того, сколько это стоило, и сколько еще осталось сделать.</w:t>
      </w:r>
    </w:p>
    <w:p>
      <w:pPr>
        <w:pStyle w:val="Normal"/>
        <w:rPr/>
      </w:pPr>
      <w:r>
        <w:rPr/>
      </w:r>
    </w:p>
    <w:p>
      <w:pPr>
        <w:pStyle w:val="Normal"/>
        <w:rPr/>
      </w:pPr>
      <w:r>
        <w:rPr/>
        <w:t>Гарри встал рано на следующий день, чтобы сложить свои вещи, Хогвартс Экспресс отправлялся через час после похорон. В Большом Зале все были подавлены, одетые в парадные мантии, но ни у кого не было особенного аппетита. Профессор МакГоннагал оставила стул-трон посередине стола учителей пустым, на стуле Хагрида тоже никого не было : Гарри подумал, что он возможно не мог пережить этот завтрак, а место Снейпа было бесцеремонно заполнено Руфусом Скримгором. Гарри пытался не столкнуться взглядом с его желтыми глазами, когда он осматривал Зал, но у Гарри было неприятное ощущение, словно он смотрел прямо на него. В окружении Скримгора Гарри увидел рыжие волосы и очки Перса Уизли, Рон даже и знака не дал, что он заметил Перси, хотя и с неожиданной злобой начал кромсать кусок копченой рыбы.</w:t>
      </w:r>
    </w:p>
    <w:p>
      <w:pPr>
        <w:pStyle w:val="Normal"/>
        <w:rPr/>
      </w:pPr>
      <w:r>
        <w:rPr/>
      </w:r>
    </w:p>
    <w:p>
      <w:pPr>
        <w:pStyle w:val="Normal"/>
        <w:rPr/>
      </w:pPr>
      <w:r>
        <w:rPr/>
        <w:t>За столом Слизерина Краб и Гойл о чем-то тихо разговаривали. Они смотрелись довольно неулюже и одиноко без высокой бледной фигуры Малфоя, руководящей ними. Гарри не сильно задумывался о Малфое. Его ненависть была вся отдана Снейпу, но он не забыл ни страх в его голосе на Башне, ни то, как он опустил свою палочку перед тем, как подошли другие Пожиратели Смерти. Гарри не мог поверить, что Малфой мог убить Дамблдора. Он не любил Малфоя за его любовь к Темным Силам, но сейчас ему стало его даже немного жаль. Гарри не знал, где сейчас Малфой, и что заставлял его сделать Вольдеморт под страхом убийства его родителей?</w:t>
      </w:r>
    </w:p>
    <w:p>
      <w:pPr>
        <w:pStyle w:val="Normal"/>
        <w:rPr/>
      </w:pPr>
      <w:r>
        <w:rPr/>
      </w:r>
    </w:p>
    <w:p>
      <w:pPr>
        <w:pStyle w:val="Normal"/>
        <w:rPr/>
      </w:pPr>
      <w:r>
        <w:rPr/>
        <w:t>Толкнув Гарри в ребра, Джинни прервала его мысли. Профессор МакГоннагал встала со стула, и шум в Зале сразу же стих.</w:t>
      </w:r>
    </w:p>
    <w:p>
      <w:pPr>
        <w:pStyle w:val="Normal"/>
        <w:rPr/>
      </w:pPr>
      <w:r>
        <w:rPr/>
      </w:r>
    </w:p>
    <w:p>
      <w:pPr>
        <w:pStyle w:val="Normal"/>
        <w:rPr/>
      </w:pPr>
      <w:r>
        <w:rPr/>
        <w:t>- Уже почти время, - она сказала. – Пожалуйста, проследуйте за Главами ваших Домой во двор. Гриффиндорцы, за мной.</w:t>
      </w:r>
    </w:p>
    <w:p>
      <w:pPr>
        <w:pStyle w:val="Normal"/>
        <w:rPr/>
      </w:pPr>
      <w:r>
        <w:rPr/>
      </w:r>
    </w:p>
    <w:p>
      <w:pPr>
        <w:pStyle w:val="Normal"/>
        <w:rPr/>
      </w:pPr>
      <w:r>
        <w:rPr/>
        <w:t>Они встали со своих скамеек практически в полной тишине, Гарри заметил Слизнерога во главе колонны Слизеринцев, одетого в потрясную длинную изумрудную мантию, вышитую серебром. Он никогда не видел, чтобы Профессор Спраут, глава Дома Хаффлпафф, выглядел настолько чистым, на его шляпе не было ни единой дыры. Когда они дошли до Переднего Зала, то увидели, как Мадам Пинц (кто это такая, не помню) стоит рядом с Филчем, она в черной вуали, которая ниспадала ей до колен, а он в старом черном костюме и галстуке, отдававший запахом моли.</w:t>
      </w:r>
    </w:p>
    <w:p>
      <w:pPr>
        <w:pStyle w:val="Normal"/>
        <w:rPr/>
      </w:pPr>
      <w:r>
        <w:rPr/>
      </w:r>
    </w:p>
    <w:p>
      <w:pPr>
        <w:pStyle w:val="Normal"/>
        <w:rPr/>
      </w:pPr>
      <w:r>
        <w:rPr/>
        <w:t>Они направлялись, как увидел Гарри, выйдя на каменные ступеньки перед входными дверьми, к озеру. Его обдавало теплотой солнца, когда они в тишине шли вслед за Профессором МакГоннагал к месту, где по рядам стояли сотни стульев. Между ними был проход, а спереди стоял мраморный стол. Все стулья стояли лицом к нему. Это был самый прекрасный летний день.</w:t>
      </w:r>
    </w:p>
    <w:p>
      <w:pPr>
        <w:pStyle w:val="Normal"/>
        <w:rPr/>
      </w:pPr>
      <w:r>
        <w:rPr/>
      </w:r>
    </w:p>
    <w:p>
      <w:pPr>
        <w:pStyle w:val="Normal"/>
        <w:rPr/>
      </w:pPr>
      <w:r>
        <w:rPr/>
        <w:t xml:space="preserve">Самые разнообразные люди уже расселись на половину из стульев – глупые и умные, старые и молодые. Гарри не знал большинство, но нескольких он таки узнал, включая членов Ордена Феникса : Кингсли Шакербола, </w:t>
      </w:r>
      <w:r>
        <w:rPr>
          <w:lang w:val="en-US"/>
        </w:rPr>
        <w:t>Mad</w:t>
      </w:r>
      <w:r>
        <w:rPr/>
        <w:t>-</w:t>
      </w:r>
      <w:r>
        <w:rPr>
          <w:lang w:val="en-US"/>
        </w:rPr>
        <w:t>Eye</w:t>
      </w:r>
      <w:r>
        <w:rPr/>
        <w:t xml:space="preserve"> </w:t>
      </w:r>
      <w:r>
        <w:rPr>
          <w:lang w:val="en-US"/>
        </w:rPr>
        <w:t>Moody</w:t>
      </w:r>
      <w:r>
        <w:rPr/>
        <w:t xml:space="preserve">, Тонкс, ее волосы опять стали того же дико розового оттенка, Ремуса Люпина, с которым она держалась за руки, Мистера и Миссис Уизли, Билла, которого поддерживала Флер, за ними были Фред и Джордж, одетые в жакеты из черной драконьей кожи. Дальше сидела Мадам Максим, занимая 2-с-половиной стула для себя, Том, хозяин Протекающего Котла, Арабелла Фиг, соседка-сквиб Гарри, волосатый бас-гитарист с магической группы Странные </w:t>
      </w:r>
      <w:r>
        <w:rPr>
          <w:lang w:val="en-US"/>
        </w:rPr>
        <w:t>bisters</w:t>
      </w:r>
      <w:r>
        <w:rPr/>
        <w:t xml:space="preserve">, </w:t>
      </w:r>
      <w:r>
        <w:rPr>
          <w:lang w:val="en-US"/>
        </w:rPr>
        <w:t>hrnie</w:t>
      </w:r>
      <w:r>
        <w:rPr/>
        <w:t xml:space="preserve"> </w:t>
      </w:r>
      <w:r>
        <w:rPr>
          <w:lang w:val="en-US"/>
        </w:rPr>
        <w:t>Frang</w:t>
      </w:r>
      <w:r>
        <w:rPr/>
        <w:t>, водитель Автобуса-Рыцаря, Мадам Малкин, которой принадлежал магазин с мантиями в Косом Переулке, и несколько людей, с которыми Гарри встречался, такие как, например, бармен с Бараньей Головы и ведьма, которая вела Хогвартс Экспресс. Приведенья замка тоже были тут, практически невидимые в ярком солнечном свете. Их можно были заметить только, когда они двигались, поблескивая в воздухе.</w:t>
      </w:r>
    </w:p>
    <w:p>
      <w:pPr>
        <w:pStyle w:val="Normal"/>
        <w:rPr/>
      </w:pPr>
      <w:r>
        <w:rPr/>
      </w:r>
    </w:p>
    <w:p>
      <w:pPr>
        <w:pStyle w:val="Normal"/>
        <w:rPr/>
      </w:pPr>
      <w:r>
        <w:rPr/>
        <w:t>продолжение следует......</w:t>
      </w:r>
    </w:p>
    <w:p>
      <w:pPr>
        <w:pStyle w:val="Normal"/>
        <w:rPr/>
      </w:pPr>
      <w:r>
        <w:rPr/>
      </w:r>
    </w:p>
    <w:p>
      <w:pPr>
        <w:pStyle w:val="Normal"/>
        <w:rPr/>
      </w:pPr>
      <w:r>
        <w:rPr/>
        <w:t>Гарри, Рон, Гермиона и Джинни уселись на места в конце ряда рядом с озером. Все переговаривались шепотом, казалось, что это шелестят травы, пение птиц были даже громче. Толпа продолжала волноваться, и с внезапной большой симпатией Гарри увидел, как Луна помогает Невиллу усесться. Они единственные из всей Д.А. отозвались на призывы Гермионы в ту ночь, когда умер Дамблдор, и Гарри знал, почему…они больше всех скучали за ДА…наверное они часто проверяли свои монеты, надеясь, что будет еще одна встреча…</w:t>
      </w:r>
    </w:p>
    <w:p>
      <w:pPr>
        <w:pStyle w:val="Normal"/>
        <w:rPr/>
      </w:pPr>
      <w:r>
        <w:rPr/>
      </w:r>
    </w:p>
    <w:p>
      <w:pPr>
        <w:pStyle w:val="Normal"/>
        <w:rPr/>
      </w:pPr>
      <w:r>
        <w:rPr/>
        <w:t>Корнелиус Фадж прошел мимо них к первым рядам с очень огорченным выражением на лице. Он, как всегда, вертел свою зеленую опуклую шляпу. Затем Гарри увидел Риту Скитер, которая, что привело Гарри в ярость, держала в своей руке очередную тетрадь, а потом, с еще большим негодованием, он заметил Долорес Амбридж с невинным выражением горя на ее жабячем лице, в черной шляпе на ее кучерах цвета железа. Увидев кентавра Фиренце, который одиноко стоял рядом с краем воды, она заторопилась скорей отойти на приличное расстояние.</w:t>
      </w:r>
    </w:p>
    <w:p>
      <w:pPr>
        <w:pStyle w:val="Normal"/>
        <w:rPr/>
      </w:pPr>
      <w:r>
        <w:rPr/>
      </w:r>
    </w:p>
    <w:p>
      <w:pPr>
        <w:pStyle w:val="Normal"/>
        <w:rPr/>
      </w:pPr>
      <w:r>
        <w:rPr/>
        <w:t>Наконец-то все учителя тоже расселись. Гарри видел, как Скримгор, серъезный и величавый, сидит на переднем ряду вместе с Профессором МакГоннагал. Он задался вопросом, действительно ли Скримгору и всем этим другим важным особам было действительно жаль, что Дамблдор покинул их. Вдруг он услышал какой-то звук, и оглянулся, чтобы узнать, откуда он исходит. Он не был одинок : много голов взволнованно оборачивались в поисках звука</w:t>
      </w:r>
    </w:p>
    <w:p>
      <w:pPr>
        <w:pStyle w:val="Normal"/>
        <w:rPr/>
      </w:pPr>
      <w:r>
        <w:rPr/>
      </w:r>
    </w:p>
    <w:p>
      <w:pPr>
        <w:pStyle w:val="Normal"/>
        <w:rPr/>
      </w:pPr>
      <w:r>
        <w:rPr/>
        <w:t>- Вот там, - прошептала Джинни в ухо Гарри</w:t>
      </w:r>
    </w:p>
    <w:p>
      <w:pPr>
        <w:pStyle w:val="Normal"/>
        <w:rPr/>
      </w:pPr>
      <w:r>
        <w:rPr/>
      </w:r>
    </w:p>
    <w:p>
      <w:pPr>
        <w:pStyle w:val="Normal"/>
        <w:rPr/>
      </w:pPr>
      <w:r>
        <w:rPr/>
        <w:t>И потом он увидел как в ясной зеленой, залитой солнцем воде, слегка под ней, что невыносимо напомнило ему о Инфери, хор водяных пел песню, которую Гарри не понимал, их бледные лица покрылись рябью, а фиолетовые  волосы развевались по ветру. Из-за музыки волосы Гарри встали дыбом, что было не очень приятно. Оно прямо говорило о потере и об отчаянии. Он посмотрел на дикие лица певцов, но у него было чувство, что они, хотя бы, сожалеют о смерти Дамблдора. Джинни опять его толкнула, и он оглянулся.</w:t>
      </w:r>
    </w:p>
    <w:p>
      <w:pPr>
        <w:pStyle w:val="Normal"/>
        <w:rPr/>
      </w:pPr>
      <w:r>
        <w:rPr/>
      </w:r>
    </w:p>
    <w:p>
      <w:pPr>
        <w:pStyle w:val="Normal"/>
        <w:rPr/>
      </w:pPr>
      <w:r>
        <w:rPr/>
        <w:t>Между стульями по проходу медленно шел Хагрид. Он тихо плакал, его лицо было полно слез, и в руках, завернутое в фиолетовый бархат, обрамленный золотыми звездами, было тело Дамблдора. В горле у Гарри застыл острый боль. На секунду, странная музыка и осознание того, что тело Дамблдора было так близко, казалось, забрало всю теплоту дня. Шокированный Рон побледнел. Тяжелые слезы быстро капали на колени Джинни и Гермионы.</w:t>
      </w:r>
    </w:p>
    <w:p>
      <w:pPr>
        <w:pStyle w:val="Normal"/>
        <w:rPr/>
      </w:pPr>
      <w:r>
        <w:rPr/>
      </w:r>
    </w:p>
    <w:p>
      <w:pPr>
        <w:pStyle w:val="Normal"/>
        <w:rPr/>
      </w:pPr>
      <w:r>
        <w:rPr/>
        <w:t>Они не могли точно увидеть, что происходит впереди. Казалось, Хагрид аккуратно положил тело на стол. Теперь он опять шел по проходу, высмаркиваясь с громким звуком, который вызвал несколько шокированных взглядов некоторых, включая, как увидел Гарри, и Долорес Амбридж…но Гарри знал, что Дамблдор бы не волновался по этому поводу. Он попробовал показать Хагриду дружелюбный жест, когда тот проходил мимо, но глаза Хагрида были настолько опухшими, что уже и казалось чудом, что он видел, куда идти. Гарри посмотрел на задний ряд, куда направлялся Хагрид, и понял, что там, одетый в пиджак и штаны, обое огромных размеров, был Гроп, его огромная жуткая голова послушно кивала, почти как человеческая. Хагрид сел рядом со своим полубратом, и Гроп так сильно похлопал Хагрида по голове, что его ноги аж вошли в землю. Гарри захотелось рассмеяться. Но затем музыка прекратилась, и он опять посмотрел перед собой.</w:t>
      </w:r>
    </w:p>
    <w:p>
      <w:pPr>
        <w:pStyle w:val="Normal"/>
        <w:rPr/>
      </w:pPr>
      <w:r>
        <w:rPr/>
      </w:r>
    </w:p>
    <w:p>
      <w:pPr>
        <w:pStyle w:val="Normal"/>
        <w:rPr/>
      </w:pPr>
      <w:r>
        <w:rPr/>
        <w:t>Маленький человечек в обычной черной мантии встал со стула и подошел к телу Дамблдора. Он не слышал, что он  говорил. Странные слова доходили к ним через сотни голов : «Благородство духа…умственный вклад…величество сердца»…это все ничего не значило. Это мало относилось к Дамблдору, которого знал Гарри. Он внезапно вспомнил мысли Дамблдора о словах «простофиля», «всякие разности», «рев» и «щипок» (не поняла прикола, может кто-то подскажет) и едва мог подавить ухмылку…что случилось с ним?</w:t>
      </w:r>
    </w:p>
    <w:p>
      <w:pPr>
        <w:pStyle w:val="Normal"/>
        <w:rPr/>
      </w:pPr>
      <w:r>
        <w:rPr/>
      </w:r>
    </w:p>
    <w:p>
      <w:pPr>
        <w:pStyle w:val="Normal"/>
        <w:rPr/>
      </w:pPr>
      <w:r>
        <w:rPr/>
        <w:t>Он внезапно услышал всплеск по левую сторону от него и увидел, что водяные тоже вынырнули из воды, чтобы послушать. Он вспомнил, как Дамблдор наклонялся над краем воды 2 года тому назад, очень близко к тому месту, где сейчас был Гарри, разговаривая на Морском языке с Водяными. Гарри стало интересно, откуда Дамблдор выучил Морской язык. Он так много не успел его спросить, он так много мог еще рассказать…</w:t>
      </w:r>
    </w:p>
    <w:p>
      <w:pPr>
        <w:pStyle w:val="Normal"/>
        <w:rPr/>
      </w:pPr>
      <w:r>
        <w:rPr/>
      </w:r>
    </w:p>
    <w:p>
      <w:pPr>
        <w:pStyle w:val="Normal"/>
        <w:rPr/>
      </w:pPr>
      <w:r>
        <w:rPr/>
        <w:t>И потом, без предупреждения, она нахлынула на него, жуткая правда, полная и неоспоримая как никогда. Дамблдор умер, ушел…Он до боли сжал холодный медальон в своей руке, но он не мог остановить свои слезы : он отвернулся от Джинни и остальных, и уставился на озеро, прямо на лес, а маленький человек в черном продолжал…и тут он заметил какое-то движение в тени деревьев. Кентавры тоже пришли отдать дань Дамблдору. Они не выходили на свет, но Гарри видел, как они стоят, наполовину спрятанные в тень, рассматривая волшебников, их головы качались из стороны в сторону. Гарри вспомнил его первое кошмарное путешествие в Лес, где он впервые тогда встретил то, что было Вольдемортом, и сразился с ним. А потом он и Дамблдор обсуждали борьбу в заведомо проигранной битве. Важно, говорил Дамблдор, бороться, бороться, и еще раз бороться, и только так можно сдерживать зло, хотя окончательно его победить нельзя.</w:t>
      </w:r>
    </w:p>
    <w:p>
      <w:pPr>
        <w:pStyle w:val="Normal"/>
        <w:rPr/>
      </w:pPr>
      <w:r>
        <w:rPr/>
      </w:r>
    </w:p>
    <w:p>
      <w:pPr>
        <w:pStyle w:val="Normal"/>
        <w:rPr/>
      </w:pPr>
      <w:r>
        <w:rPr/>
        <w:t>Гарри отчетливо увидел, как в отблеске жаркого солнца перед ним появлялись все, кто заботились о нем, одни за одним – его мама, папа, крестный, и, наконец Дамблдор, все они хотели защитить его, но сейчас все закончилось. Он не мог позволить еще кому-либо встать между ним и Вольдемортом, он должен наконец покончить с иллюзией, от которой он должен был избавиться, когда ему был один год : что приют рук его родителей означал, что ничто не может ему навредить. Он не мог избавиться от своих кошмаров, от успокающего шепота из темноты, что он был в безопасности - все это было в его воображении. А сейчас последний и самый великий из его защитников умер, и он был одинок как никогда раньше.</w:t>
      </w:r>
    </w:p>
    <w:p>
      <w:pPr>
        <w:pStyle w:val="Normal"/>
        <w:rPr/>
      </w:pPr>
      <w:r>
        <w:rPr/>
      </w:r>
    </w:p>
    <w:p>
      <w:pPr>
        <w:pStyle w:val="Normal"/>
        <w:rPr/>
      </w:pPr>
      <w:r>
        <w:rPr/>
        <w:t>Маленький человек в черном наконец перестал говорить и опять сел на свое место. Гарри ждал, что кто-то еще встанет, он ждал других речей, возможно от Министра, но никто не двигался.</w:t>
      </w:r>
    </w:p>
    <w:p>
      <w:pPr>
        <w:pStyle w:val="Normal"/>
        <w:rPr/>
      </w:pPr>
      <w:r>
        <w:rPr/>
      </w:r>
    </w:p>
    <w:p>
      <w:pPr>
        <w:pStyle w:val="Normal"/>
        <w:rPr/>
      </w:pPr>
      <w:r>
        <w:rPr/>
        <w:t>Несколько людей закричали. Яркие, белые огни возникли вокруг тела Дамблдора и стола, на котором он лежал. Они поднимались все выше и выше, обволакивая все его тело. Белый дым спиралями поднимался в воздух, создавая странные формы. Гарри показалось, на одну щемящую сердце секунду, что он увидел взлетающего в синь неба феникс, но в следующую секунду огонь потух. На его месте была белая мраморная могила, которая обворачивала тело Дамблдора и стол, на котором он лежал.</w:t>
      </w:r>
    </w:p>
    <w:p>
      <w:pPr>
        <w:pStyle w:val="Normal"/>
        <w:rPr/>
      </w:pPr>
      <w:r>
        <w:rPr/>
      </w:r>
    </w:p>
    <w:p>
      <w:pPr>
        <w:pStyle w:val="Normal"/>
        <w:rPr/>
      </w:pPr>
      <w:r>
        <w:rPr/>
        <w:t>Раздалось еще несколько шокированных вскриков, когда воздух пронизал дождь из стрел, но они упали далеко от людей. Это была, как понял Гарри, дань кентавров. Он увидел, как они развернулись и исчезли в прохладной тени деревьев. Так же и водяные медленно погрузились в зеленую пучину воды и исчезли из вида.</w:t>
      </w:r>
    </w:p>
    <w:p>
      <w:pPr>
        <w:pStyle w:val="Normal"/>
        <w:rPr/>
      </w:pPr>
      <w:r>
        <w:rPr/>
      </w:r>
    </w:p>
    <w:p>
      <w:pPr>
        <w:pStyle w:val="Normal"/>
        <w:rPr/>
      </w:pPr>
      <w:r>
        <w:rPr/>
        <w:t>Гарри посмотрел на Джинни, Рона и Гермиону. Рон прищурился, словно солнечный свет слепил его. Лицо Гермионы было полно слез, но Гермиона уже не плакала. Она посмотрела на Гарри тем же тяжелым, пронизывающим взглядом, как и тогда, когда она впервые обняла его после выигранного без него Кубка Квиддича. С того момента он знал, что они прекрасно понимали друг друга. Если б он рассказал ей, что собирается делать, она б ни за что не сказала ему «Будь осторожен» или «Не делай этого!», а просто приняла его решение. Она никогда не ожидала от него ничего менее. И он понял, что должен сказать ей то, что он должен был сказать, когда умер Дамблдор.</w:t>
      </w:r>
    </w:p>
    <w:p>
      <w:pPr>
        <w:pStyle w:val="Normal"/>
        <w:rPr/>
      </w:pPr>
      <w:r>
        <w:rPr/>
      </w:r>
    </w:p>
    <w:p>
      <w:pPr>
        <w:pStyle w:val="Normal"/>
        <w:rPr/>
      </w:pPr>
      <w:r>
        <w:rPr/>
        <w:t>- Джинни, послушай, - тихо сказал он, когда жужанние разговоров вокруг них возросло, и люди начали вставать со своих мест. – Я не могу больше с тобой встречаться, нам нельзя больше видеться. Нам нельзя быть вместе.</w:t>
      </w:r>
    </w:p>
    <w:p>
      <w:pPr>
        <w:pStyle w:val="Normal"/>
        <w:rPr/>
      </w:pPr>
      <w:r>
        <w:rPr/>
      </w:r>
    </w:p>
    <w:p>
      <w:pPr>
        <w:pStyle w:val="Normal"/>
        <w:rPr/>
      </w:pPr>
      <w:r>
        <w:rPr/>
        <w:t>Со странной искаженной улыбкой она спросила :</w:t>
      </w:r>
    </w:p>
    <w:p>
      <w:pPr>
        <w:pStyle w:val="Normal"/>
        <w:rPr/>
      </w:pPr>
      <w:r>
        <w:rPr/>
      </w:r>
    </w:p>
    <w:p>
      <w:pPr>
        <w:pStyle w:val="Normal"/>
        <w:rPr/>
      </w:pPr>
      <w:r>
        <w:rPr/>
        <w:t>- Это из-за какой-то дурацкой благородной причины, не так ли?</w:t>
      </w:r>
    </w:p>
    <w:p>
      <w:pPr>
        <w:pStyle w:val="Normal"/>
        <w:rPr/>
      </w:pPr>
      <w:r>
        <w:rPr/>
      </w:r>
    </w:p>
    <w:p>
      <w:pPr>
        <w:pStyle w:val="Normal"/>
        <w:rPr/>
      </w:pPr>
      <w:r>
        <w:rPr/>
        <w:t>- Это было…это было, словно не со мной…эти последние несколько недель с тобой, - сказал Гарри. – Но я не могу…мы не можем…я должен все сделать сам.</w:t>
      </w:r>
    </w:p>
    <w:p>
      <w:pPr>
        <w:pStyle w:val="Normal"/>
        <w:rPr/>
      </w:pPr>
      <w:r>
        <w:rPr/>
      </w:r>
    </w:p>
    <w:p>
      <w:pPr>
        <w:pStyle w:val="Normal"/>
        <w:rPr/>
      </w:pPr>
      <w:r>
        <w:rPr/>
        <w:t>Она не заплакала, она просто на него смотрела</w:t>
      </w:r>
    </w:p>
    <w:p>
      <w:pPr>
        <w:pStyle w:val="Normal"/>
        <w:rPr/>
      </w:pPr>
      <w:r>
        <w:rPr/>
      </w:r>
    </w:p>
    <w:p>
      <w:pPr>
        <w:pStyle w:val="Normal"/>
        <w:rPr/>
      </w:pPr>
      <w:r>
        <w:rPr/>
        <w:t>- Вольдеморт использует людей, с которыми близки его враги. Он уже один раз воспользовался тобой потому, что ты была сестрой моего лучшего друга. Подумай, в какой опасности ты окажешься, если мы будем и дальше встречаться. Он узнает, он точно узнает. И он попытается добраться до меня через тебя.</w:t>
      </w:r>
    </w:p>
    <w:p>
      <w:pPr>
        <w:pStyle w:val="Normal"/>
        <w:rPr/>
      </w:pPr>
      <w:r>
        <w:rPr/>
      </w:r>
    </w:p>
    <w:p>
      <w:pPr>
        <w:pStyle w:val="Normal"/>
        <w:rPr/>
      </w:pPr>
      <w:r>
        <w:rPr/>
        <w:t>- А что если мне все равно? – сердито произнесла Джинни</w:t>
      </w:r>
    </w:p>
    <w:p>
      <w:pPr>
        <w:pStyle w:val="Normal"/>
        <w:rPr/>
      </w:pPr>
      <w:r>
        <w:rPr/>
      </w:r>
    </w:p>
    <w:p>
      <w:pPr>
        <w:pStyle w:val="Normal"/>
        <w:rPr/>
      </w:pPr>
      <w:r>
        <w:rPr/>
        <w:t>- А мне не все равно, - сказал Гарри, - как ты думаешь, я буду себя чувствовать, если б это были твои похороны…и моя вина…</w:t>
      </w:r>
    </w:p>
    <w:p>
      <w:pPr>
        <w:pStyle w:val="Normal"/>
        <w:rPr/>
      </w:pPr>
      <w:r>
        <w:rPr/>
      </w:r>
    </w:p>
    <w:p>
      <w:pPr>
        <w:pStyle w:val="Normal"/>
        <w:rPr/>
      </w:pPr>
      <w:r>
        <w:rPr/>
        <w:t>Она отвернулась от него и посмотрела на озеро.</w:t>
      </w:r>
    </w:p>
    <w:p>
      <w:pPr>
        <w:pStyle w:val="Normal"/>
        <w:rPr/>
      </w:pPr>
      <w:r>
        <w:rPr/>
      </w:r>
    </w:p>
    <w:p>
      <w:pPr>
        <w:pStyle w:val="Normal"/>
        <w:rPr/>
      </w:pPr>
      <w:r>
        <w:rPr/>
        <w:t>- Я никогда не сдавалась, - сказала она. – Никогда. Я всегда надеялась…Гермиона сказала мне жить дальше, что надо встречаться с другими людьми, быть немного расслабленной рядом с тобой. Помнишь, я никогда не могла заговорить, когда ты был в комнате? И она подумала, что ты меня заметишь, если б я была больше…сама собой</w:t>
      </w:r>
    </w:p>
    <w:p>
      <w:pPr>
        <w:pStyle w:val="Normal"/>
        <w:rPr/>
      </w:pPr>
      <w:r>
        <w:rPr/>
      </w:r>
    </w:p>
    <w:p>
      <w:pPr>
        <w:pStyle w:val="Normal"/>
        <w:rPr/>
      </w:pPr>
      <w:r>
        <w:rPr/>
        <w:t>- Гермиона, умная девочка, - Гарри попытался улыбнуться. – Я жалею, что не начал с тобой встречаться раньше. Мы могли бы быть вместе всегда…месяцами…возможно годами..</w:t>
      </w:r>
    </w:p>
    <w:p>
      <w:pPr>
        <w:pStyle w:val="Normal"/>
        <w:rPr/>
      </w:pPr>
      <w:r>
        <w:rPr/>
      </w:r>
    </w:p>
    <w:p>
      <w:pPr>
        <w:pStyle w:val="Normal"/>
        <w:rPr/>
      </w:pPr>
      <w:r>
        <w:rPr/>
        <w:t>- Но ты был очень занят спасением магического мира, - Джинни почти смеялась. – Ну…Я не могу сказать, что я удивлена. Я знала, что это случится в конце концов. Я знала, что ты не будешь счастлив, если не подстережешь-таки Вольдеморта. Может поэтому ты мне так нравишься.</w:t>
      </w:r>
    </w:p>
    <w:p>
      <w:pPr>
        <w:pStyle w:val="Normal"/>
        <w:rPr/>
      </w:pPr>
      <w:r>
        <w:rPr/>
      </w:r>
    </w:p>
    <w:p>
      <w:pPr>
        <w:pStyle w:val="Normal"/>
        <w:rPr/>
      </w:pPr>
      <w:r>
        <w:rPr/>
        <w:t>Гарри не мог слушать то, о чем она говорила, он с трудом сдерживал свое решение, сидя рядом с ней. Он увидел, как Рон держал Гермиону и гладил ее волосы, пока она всхлипывала у него на плече, слезы сами текли на кончике его собственного длинного носа. Какая грустная картина. Гарри встал, отвернулся от Джинни и могилы Дамблдора, и пошел в сторону озера. Двигаться было также легче, чем тупо сидеть, как и начать работать над уничтожением всех Хоркруксов, а заодно и Вольдеморта  было лучше чем ожидать это.</w:t>
      </w:r>
    </w:p>
    <w:p>
      <w:pPr>
        <w:pStyle w:val="Normal"/>
        <w:rPr/>
      </w:pPr>
      <w:r>
        <w:rPr/>
      </w:r>
    </w:p>
    <w:p>
      <w:pPr>
        <w:pStyle w:val="Normal"/>
        <w:rPr/>
      </w:pPr>
      <w:r>
        <w:rPr/>
        <w:t>- Гарри!</w:t>
      </w:r>
    </w:p>
    <w:p>
      <w:pPr>
        <w:pStyle w:val="Normal"/>
        <w:rPr/>
      </w:pPr>
      <w:r>
        <w:rPr/>
      </w:r>
    </w:p>
    <w:p>
      <w:pPr>
        <w:pStyle w:val="Normal"/>
        <w:rPr/>
      </w:pPr>
      <w:r>
        <w:rPr/>
        <w:t>Он оглянулся. Руфус Скримгор быстро приближался к нему, опираясь на палочку для хождения.</w:t>
      </w:r>
    </w:p>
    <w:p>
      <w:pPr>
        <w:pStyle w:val="Normal"/>
        <w:rPr/>
      </w:pPr>
      <w:r>
        <w:rPr/>
      </w:r>
    </w:p>
    <w:p>
      <w:pPr>
        <w:pStyle w:val="Normal"/>
        <w:rPr/>
      </w:pPr>
      <w:r>
        <w:rPr/>
        <w:t>- Я хотел бы поговорить с тобой…ты не возражаешь, если я немного пройдусь с тобой?</w:t>
      </w:r>
    </w:p>
    <w:p>
      <w:pPr>
        <w:pStyle w:val="Normal"/>
        <w:rPr/>
      </w:pPr>
      <w:r>
        <w:rPr/>
      </w:r>
    </w:p>
    <w:p>
      <w:pPr>
        <w:pStyle w:val="Normal"/>
        <w:rPr/>
      </w:pPr>
      <w:r>
        <w:rPr/>
        <w:t>- Нет, - безразлично сказал Гарри, продолжая идти</w:t>
      </w:r>
    </w:p>
    <w:p>
      <w:pPr>
        <w:pStyle w:val="Normal"/>
        <w:rPr/>
      </w:pPr>
      <w:r>
        <w:rPr/>
      </w:r>
    </w:p>
    <w:p>
      <w:pPr>
        <w:pStyle w:val="Normal"/>
        <w:rPr/>
      </w:pPr>
      <w:r>
        <w:rPr/>
        <w:t>- Гарри, это такая ужасная трагедия, - тихо сказал Скримгор. – Ты себе не представляешь, как жаль мне было это слышать. Дамблдор был великим магом. Конечно, у нас были определенные разногласия друг с другом, но никто лучше меня…</w:t>
      </w:r>
    </w:p>
    <w:p>
      <w:pPr>
        <w:pStyle w:val="Normal"/>
        <w:rPr/>
      </w:pPr>
      <w:r>
        <w:rPr/>
      </w:r>
    </w:p>
    <w:p>
      <w:pPr>
        <w:pStyle w:val="Normal"/>
        <w:rPr/>
      </w:pPr>
      <w:r>
        <w:rPr/>
        <w:t>- Что вам надо? – просто спросил Гарри</w:t>
      </w:r>
    </w:p>
    <w:p>
      <w:pPr>
        <w:pStyle w:val="Normal"/>
        <w:rPr/>
      </w:pPr>
      <w:r>
        <w:rPr/>
      </w:r>
    </w:p>
    <w:p>
      <w:pPr>
        <w:pStyle w:val="Normal"/>
        <w:rPr/>
      </w:pPr>
      <w:r>
        <w:rPr/>
        <w:t>Скригору явно это надоело, но, как и раньше, он быстро изменил выражение своего лица на удрученно-понимающее.</w:t>
      </w:r>
    </w:p>
    <w:p>
      <w:pPr>
        <w:pStyle w:val="Normal"/>
        <w:rPr/>
      </w:pPr>
      <w:r>
        <w:rPr/>
      </w:r>
    </w:p>
    <w:p>
      <w:pPr>
        <w:pStyle w:val="Normal"/>
        <w:rPr/>
      </w:pPr>
      <w:r>
        <w:rPr/>
        <w:t>- Ты, конечно же, очень расстроен, - сказал он. – Я знаю, что ты был очень близок к Дамблдору. Я думаю, что ты был его самым любимым учеником. Связь между вами…</w:t>
      </w:r>
    </w:p>
    <w:p>
      <w:pPr>
        <w:pStyle w:val="Normal"/>
        <w:rPr/>
      </w:pPr>
      <w:r>
        <w:rPr/>
      </w:r>
    </w:p>
    <w:p>
      <w:pPr>
        <w:pStyle w:val="Normal"/>
        <w:rPr/>
      </w:pPr>
      <w:r>
        <w:rPr/>
        <w:t>- Что вам надо? – повторил Гарри, остановившись.</w:t>
      </w:r>
    </w:p>
    <w:p>
      <w:pPr>
        <w:pStyle w:val="Normal"/>
        <w:rPr/>
      </w:pPr>
      <w:r>
        <w:rPr/>
      </w:r>
    </w:p>
    <w:p>
      <w:pPr>
        <w:pStyle w:val="Normal"/>
        <w:rPr/>
      </w:pPr>
      <w:r>
        <w:rPr/>
        <w:t>Скримгор тоже остановился, опершись на свою палочку. Он пронзительно посмотрел на Гарри</w:t>
      </w:r>
    </w:p>
    <w:p>
      <w:pPr>
        <w:pStyle w:val="Normal"/>
        <w:rPr/>
      </w:pPr>
      <w:r>
        <w:rPr/>
      </w:r>
    </w:p>
    <w:p>
      <w:pPr>
        <w:pStyle w:val="Normal"/>
        <w:rPr/>
      </w:pPr>
      <w:r>
        <w:rPr/>
        <w:t>- Говорят, что ты был с ним, когда он выходил из школы в ночь своей смерти.</w:t>
      </w:r>
    </w:p>
    <w:p>
      <w:pPr>
        <w:pStyle w:val="Normal"/>
        <w:rPr/>
      </w:pPr>
      <w:r>
        <w:rPr/>
      </w:r>
    </w:p>
    <w:p>
      <w:pPr>
        <w:pStyle w:val="Normal"/>
        <w:rPr/>
      </w:pPr>
      <w:r>
        <w:rPr/>
        <w:t>- Кто говорит? – спросил Гарри</w:t>
      </w:r>
    </w:p>
    <w:p>
      <w:pPr>
        <w:pStyle w:val="Normal"/>
        <w:rPr/>
      </w:pPr>
      <w:r>
        <w:rPr/>
      </w:r>
    </w:p>
    <w:p>
      <w:pPr>
        <w:pStyle w:val="Normal"/>
        <w:rPr/>
      </w:pPr>
      <w:r>
        <w:rPr/>
        <w:t>- Кто-то наложил заклинание Ступефай на Пожирателя Смерти на вершине Башни после того, как умер Дамблдор. А еще там две метлы. Министерство может посчитать два плюс два, Гарри</w:t>
      </w:r>
    </w:p>
    <w:p>
      <w:pPr>
        <w:pStyle w:val="Normal"/>
        <w:rPr/>
      </w:pPr>
      <w:r>
        <w:rPr/>
      </w:r>
    </w:p>
    <w:p>
      <w:pPr>
        <w:pStyle w:val="Normal"/>
        <w:rPr/>
      </w:pPr>
      <w:r>
        <w:rPr/>
        <w:t>- Очень рад это слышать, - сказал Гарри. – Ну, где я был с Дамблдором и чем мы занимались, это мое личное дело. Он не хотел, чтобы кто-то об этом узнал</w:t>
      </w:r>
    </w:p>
    <w:p>
      <w:pPr>
        <w:pStyle w:val="Normal"/>
        <w:rPr/>
      </w:pPr>
      <w:r>
        <w:rPr/>
      </w:r>
    </w:p>
    <w:p>
      <w:pPr>
        <w:pStyle w:val="Normal"/>
        <w:rPr/>
      </w:pPr>
      <w:r>
        <w:rPr/>
        <w:t>- Твоя преданность прекрасна, - Скримгор едва сдерживал свое раздражение. – Но Дамблдор умер, Гарри. Он умер</w:t>
      </w:r>
    </w:p>
    <w:p>
      <w:pPr>
        <w:pStyle w:val="Normal"/>
        <w:rPr/>
      </w:pPr>
      <w:r>
        <w:rPr/>
      </w:r>
    </w:p>
    <w:p>
      <w:pPr>
        <w:pStyle w:val="Normal"/>
        <w:rPr/>
      </w:pPr>
      <w:r>
        <w:rPr/>
        <w:t>- Он умрет только тогда, когда в школе не останется преданных ему людей, - улыбнулся Гарри</w:t>
      </w:r>
    </w:p>
    <w:p>
      <w:pPr>
        <w:pStyle w:val="Normal"/>
        <w:rPr/>
      </w:pPr>
      <w:r>
        <w:rPr/>
      </w:r>
    </w:p>
    <w:p>
      <w:pPr>
        <w:pStyle w:val="Normal"/>
        <w:rPr/>
      </w:pPr>
      <w:r>
        <w:rPr/>
        <w:t>- Мой дорогой мальчик…Даже Дамблдор не может вернуться…</w:t>
      </w:r>
    </w:p>
    <w:p>
      <w:pPr>
        <w:pStyle w:val="Normal"/>
        <w:rPr/>
      </w:pPr>
      <w:r>
        <w:rPr/>
      </w:r>
    </w:p>
    <w:p>
      <w:pPr>
        <w:pStyle w:val="Normal"/>
        <w:rPr/>
      </w:pPr>
      <w:r>
        <w:rPr/>
        <w:t>- Я и не говорю, что он может. Вы не поймете. Но мне нечего вам сказать</w:t>
      </w:r>
    </w:p>
    <w:p>
      <w:pPr>
        <w:pStyle w:val="Normal"/>
        <w:rPr/>
      </w:pPr>
      <w:r>
        <w:rPr/>
      </w:r>
    </w:p>
    <w:p>
      <w:pPr>
        <w:pStyle w:val="Normal"/>
        <w:rPr/>
      </w:pPr>
      <w:r>
        <w:rPr/>
        <w:t>Скримгор выждал, а потом сказал, стараясь, чтоб его голос звучал деликатно :</w:t>
      </w:r>
    </w:p>
    <w:p>
      <w:pPr>
        <w:pStyle w:val="Normal"/>
        <w:rPr/>
      </w:pPr>
      <w:r>
        <w:rPr/>
      </w:r>
    </w:p>
    <w:p>
      <w:pPr>
        <w:pStyle w:val="Normal"/>
        <w:rPr/>
      </w:pPr>
      <w:r>
        <w:rPr/>
        <w:t>- Министерство может обеспечить тебя всяческой защитой, Гарри. Я был бы рад передать в твое пользование нескольких Авроров.</w:t>
      </w:r>
    </w:p>
    <w:p>
      <w:pPr>
        <w:pStyle w:val="Normal"/>
        <w:rPr/>
      </w:pPr>
      <w:r>
        <w:rPr/>
      </w:r>
    </w:p>
    <w:p>
      <w:pPr>
        <w:pStyle w:val="Normal"/>
        <w:rPr/>
      </w:pPr>
      <w:r>
        <w:rPr/>
        <w:t>Гарри рассмеялся</w:t>
      </w:r>
    </w:p>
    <w:p>
      <w:pPr>
        <w:pStyle w:val="Normal"/>
        <w:rPr/>
      </w:pPr>
      <w:r>
        <w:rPr/>
      </w:r>
    </w:p>
    <w:p>
      <w:pPr>
        <w:pStyle w:val="Normal"/>
        <w:rPr/>
      </w:pPr>
      <w:r>
        <w:rPr/>
        <w:t>- Вольдеморт хочет убить меня сам, и Авроры не остановят его. Спасибо за предложение, но я, пожалуй, откажусь.</w:t>
      </w:r>
    </w:p>
    <w:p>
      <w:pPr>
        <w:pStyle w:val="Normal"/>
        <w:rPr/>
      </w:pPr>
      <w:r>
        <w:rPr/>
      </w:r>
    </w:p>
    <w:p>
      <w:pPr>
        <w:pStyle w:val="Normal"/>
        <w:rPr/>
      </w:pPr>
      <w:r>
        <w:rPr/>
        <w:t>- Итак, - голос Скримгора заметно охладел, - то предложение, которое я сделал тебе на Рождество…</w:t>
      </w:r>
    </w:p>
    <w:p>
      <w:pPr>
        <w:pStyle w:val="Normal"/>
        <w:rPr/>
      </w:pPr>
      <w:r>
        <w:rPr/>
      </w:r>
    </w:p>
    <w:p>
      <w:pPr>
        <w:pStyle w:val="Normal"/>
        <w:rPr/>
      </w:pPr>
      <w:r>
        <w:rPr/>
        <w:t>- Какое предложение? Ах да…я там должен был всему миру рассказывать про то, как классно вы все делаете в обмен на…</w:t>
      </w:r>
    </w:p>
    <w:p>
      <w:pPr>
        <w:pStyle w:val="Normal"/>
        <w:rPr/>
      </w:pPr>
      <w:r>
        <w:rPr/>
      </w:r>
    </w:p>
    <w:p>
      <w:pPr>
        <w:pStyle w:val="Normal"/>
        <w:rPr/>
      </w:pPr>
      <w:r>
        <w:rPr/>
        <w:t>- …на повышение морального состояния население! – воскликнул Скримгор</w:t>
      </w:r>
    </w:p>
    <w:p>
      <w:pPr>
        <w:pStyle w:val="Normal"/>
        <w:rPr/>
      </w:pPr>
      <w:r>
        <w:rPr/>
      </w:r>
    </w:p>
    <w:p>
      <w:pPr>
        <w:pStyle w:val="Normal"/>
        <w:rPr/>
      </w:pPr>
      <w:r>
        <w:rPr/>
        <w:t>Гарри секунду подумал</w:t>
      </w:r>
    </w:p>
    <w:p>
      <w:pPr>
        <w:pStyle w:val="Normal"/>
        <w:rPr/>
      </w:pPr>
      <w:r>
        <w:rPr/>
      </w:r>
    </w:p>
    <w:p>
      <w:pPr>
        <w:pStyle w:val="Normal"/>
        <w:rPr/>
      </w:pPr>
      <w:r>
        <w:rPr/>
        <w:t>- Уже отпустили Стена Стемпайка?</w:t>
      </w:r>
    </w:p>
    <w:p>
      <w:pPr>
        <w:pStyle w:val="Normal"/>
        <w:rPr/>
      </w:pPr>
      <w:r>
        <w:rPr/>
      </w:r>
    </w:p>
    <w:p>
      <w:pPr>
        <w:pStyle w:val="Normal"/>
        <w:rPr/>
      </w:pPr>
      <w:r>
        <w:rPr/>
        <w:t>Скримгор стал слегка похож на Дядю Вернона</w:t>
      </w:r>
    </w:p>
    <w:p>
      <w:pPr>
        <w:pStyle w:val="Normal"/>
        <w:rPr/>
      </w:pPr>
      <w:r>
        <w:rPr/>
      </w:r>
    </w:p>
    <w:p>
      <w:pPr>
        <w:pStyle w:val="Normal"/>
        <w:rPr/>
      </w:pPr>
      <w:r>
        <w:rPr/>
        <w:t>- Я вижу, что ты…</w:t>
      </w:r>
    </w:p>
    <w:p>
      <w:pPr>
        <w:pStyle w:val="Normal"/>
        <w:rPr/>
      </w:pPr>
      <w:r>
        <w:rPr/>
      </w:r>
    </w:p>
    <w:p>
      <w:pPr>
        <w:pStyle w:val="Normal"/>
        <w:rPr/>
      </w:pPr>
      <w:r>
        <w:rPr/>
        <w:t>- От пяток до макушки человек Дамблдора. – сказал Гарри. – Правильно</w:t>
      </w:r>
    </w:p>
    <w:p>
      <w:pPr>
        <w:pStyle w:val="Normal"/>
        <w:rPr/>
      </w:pPr>
      <w:r>
        <w:rPr/>
      </w:r>
    </w:p>
    <w:p>
      <w:pPr>
        <w:pStyle w:val="Normal"/>
        <w:rPr/>
      </w:pPr>
      <w:r>
        <w:rPr/>
        <w:t>Скримгор посмотрел на него, потом отвернулся и , не сказав больше ни слова, оставил его в одиночестве. Гарри видел, как Перси и остальные представители Министерства с нетерпением ожидали его, посылая нервные взгляды на хныкающего Хагрида и Гропа, все еще сидящих на своих местах. Рон и Гермиона уже спешили навстречу Гарри, пробежав мимо Скримгора, шедшего в противоположную сторону. Гарри развернулся и медленно пошел, ожидая, пока они его догонят в тени бука, под которым они сидели в более счастливые времена.</w:t>
      </w:r>
    </w:p>
    <w:p>
      <w:pPr>
        <w:pStyle w:val="Normal"/>
        <w:rPr/>
      </w:pPr>
      <w:r>
        <w:rPr/>
      </w:r>
    </w:p>
    <w:p>
      <w:pPr>
        <w:pStyle w:val="Normal"/>
        <w:rPr/>
      </w:pPr>
      <w:r>
        <w:rPr/>
        <w:t>- Что хотел Скримгор? – прошептала Гермиона</w:t>
      </w:r>
    </w:p>
    <w:p>
      <w:pPr>
        <w:pStyle w:val="Normal"/>
        <w:rPr/>
      </w:pPr>
      <w:r>
        <w:rPr/>
      </w:r>
    </w:p>
    <w:p>
      <w:pPr>
        <w:pStyle w:val="Normal"/>
        <w:rPr/>
      </w:pPr>
      <w:r>
        <w:rPr/>
        <w:t>- То же самое, что и на Рождество, - Гарри пожал плечами. – Он хотел, чтобы я выдал секретную информацию Дамблдора, и заодно превратился в мальчика-плакат при Министерстве.</w:t>
      </w:r>
    </w:p>
    <w:p>
      <w:pPr>
        <w:pStyle w:val="Normal"/>
        <w:rPr/>
      </w:pPr>
      <w:r>
        <w:rPr/>
      </w:r>
    </w:p>
    <w:p>
      <w:pPr>
        <w:pStyle w:val="Normal"/>
        <w:rPr/>
      </w:pPr>
      <w:r>
        <w:rPr/>
        <w:t>На протяжении нескольких секунд Рон словно боролся сам с собой, а потом громко сказал Гермионе :</w:t>
      </w:r>
    </w:p>
    <w:p>
      <w:pPr>
        <w:pStyle w:val="Normal"/>
        <w:rPr/>
      </w:pPr>
      <w:r>
        <w:rPr/>
      </w:r>
    </w:p>
    <w:p>
      <w:pPr>
        <w:pStyle w:val="Normal"/>
        <w:rPr/>
      </w:pPr>
      <w:r>
        <w:rPr/>
        <w:t>- Слушай, дай мне пойти и набить Перси морду</w:t>
      </w:r>
    </w:p>
    <w:p>
      <w:pPr>
        <w:pStyle w:val="Normal"/>
        <w:rPr/>
      </w:pPr>
      <w:r>
        <w:rPr/>
      </w:r>
    </w:p>
    <w:p>
      <w:pPr>
        <w:pStyle w:val="Normal"/>
        <w:rPr/>
      </w:pPr>
      <w:r>
        <w:rPr/>
        <w:t>- Нет, - она твердо взяла его за руку.</w:t>
      </w:r>
    </w:p>
    <w:p>
      <w:pPr>
        <w:pStyle w:val="Normal"/>
        <w:rPr/>
      </w:pPr>
      <w:r>
        <w:rPr/>
      </w:r>
    </w:p>
    <w:p>
      <w:pPr>
        <w:pStyle w:val="Normal"/>
        <w:rPr/>
      </w:pPr>
      <w:r>
        <w:rPr/>
        <w:t>- Это ему явно поможет!</w:t>
      </w:r>
    </w:p>
    <w:p>
      <w:pPr>
        <w:pStyle w:val="Normal"/>
        <w:rPr/>
      </w:pPr>
      <w:r>
        <w:rPr/>
      </w:r>
    </w:p>
    <w:p>
      <w:pPr>
        <w:pStyle w:val="Normal"/>
        <w:rPr/>
      </w:pPr>
      <w:r>
        <w:rPr/>
        <w:t>Гарри рассмеялся. Даже Гермиона слегка усмехнулась, хотя ее улыбка поблекла, когда она посмотрела на замок</w:t>
      </w:r>
    </w:p>
    <w:p>
      <w:pPr>
        <w:pStyle w:val="Normal"/>
        <w:rPr/>
      </w:pPr>
      <w:r>
        <w:rPr/>
      </w:r>
    </w:p>
    <w:p>
      <w:pPr>
        <w:pStyle w:val="Normal"/>
        <w:rPr/>
      </w:pPr>
      <w:r>
        <w:rPr/>
        <w:t>- Я не могу выдержать мысль о том, что, возможно, мы сюда уже не вернемся, - мягко сказала она. – Может ли Хогвартс действительно закрыться?</w:t>
      </w:r>
    </w:p>
    <w:p>
      <w:pPr>
        <w:pStyle w:val="Normal"/>
        <w:rPr/>
      </w:pPr>
      <w:r>
        <w:rPr/>
      </w:r>
    </w:p>
    <w:p>
      <w:pPr>
        <w:pStyle w:val="Normal"/>
        <w:rPr/>
      </w:pPr>
      <w:r>
        <w:rPr/>
        <w:t>- Может он и не закроется, - сказал Рон. – Мы тут не в большей опасности, чем дома. Не так ли? Везде сейчас одинаково. Я бы сказал, что в Хогвартсе безопасней, тут больше магов, которые смогли бы защитить замок. – Как ты думаешь, Гарри?</w:t>
      </w:r>
    </w:p>
    <w:p>
      <w:pPr>
        <w:pStyle w:val="Normal"/>
        <w:rPr/>
      </w:pPr>
      <w:r>
        <w:rPr/>
      </w:r>
    </w:p>
    <w:p>
      <w:pPr>
        <w:pStyle w:val="Normal"/>
        <w:rPr/>
      </w:pPr>
      <w:r>
        <w:rPr/>
        <w:t>- Я не вернусь, даже если он откроется вновь, - сказал Гарри</w:t>
      </w:r>
    </w:p>
    <w:p>
      <w:pPr>
        <w:pStyle w:val="Normal"/>
        <w:rPr/>
      </w:pPr>
      <w:r>
        <w:rPr/>
      </w:r>
    </w:p>
    <w:p>
      <w:pPr>
        <w:pStyle w:val="Normal"/>
        <w:rPr/>
      </w:pPr>
      <w:r>
        <w:rPr/>
        <w:t>Рон уставился на него, а Гермиона грустно промолвила :</w:t>
      </w:r>
    </w:p>
    <w:p>
      <w:pPr>
        <w:pStyle w:val="Normal"/>
        <w:rPr/>
      </w:pPr>
      <w:r>
        <w:rPr/>
      </w:r>
    </w:p>
    <w:p>
      <w:pPr>
        <w:pStyle w:val="Normal"/>
        <w:rPr/>
      </w:pPr>
      <w:r>
        <w:rPr/>
        <w:t>- Я знала, что ты это скажешь. Но что ты собираешься делать?</w:t>
      </w:r>
    </w:p>
    <w:p>
      <w:pPr>
        <w:pStyle w:val="Normal"/>
        <w:rPr/>
      </w:pPr>
      <w:r>
        <w:rPr/>
      </w:r>
    </w:p>
    <w:p>
      <w:pPr>
        <w:pStyle w:val="Normal"/>
        <w:rPr/>
      </w:pPr>
      <w:r>
        <w:rPr/>
        <w:t>- Я подумал, что я должен побывать в Долине Годрика, - пробормотал Гарри. Он думал про это все время после смерти Дамблдора. – Для меня все началось там. И у меня чувство, что я должен там побывать. Я должен увидеть могилы своих родителей, я бы этого хотел.</w:t>
      </w:r>
    </w:p>
    <w:p>
      <w:pPr>
        <w:pStyle w:val="Normal"/>
        <w:rPr/>
      </w:pPr>
      <w:r>
        <w:rPr/>
      </w:r>
    </w:p>
    <w:p>
      <w:pPr>
        <w:pStyle w:val="Normal"/>
        <w:rPr/>
      </w:pPr>
      <w:r>
        <w:rPr/>
        <w:t>- А что потом? – спросил Рон</w:t>
      </w:r>
    </w:p>
    <w:p>
      <w:pPr>
        <w:pStyle w:val="Normal"/>
        <w:rPr/>
      </w:pPr>
      <w:r>
        <w:rPr/>
      </w:r>
    </w:p>
    <w:p>
      <w:pPr>
        <w:pStyle w:val="Normal"/>
        <w:rPr/>
      </w:pPr>
      <w:r>
        <w:rPr/>
        <w:t>- А потом я должен найти и уничтожить все остальные Хоркруксы, не так ли? – Гарри смотрел прямо на белую могилу Дамблдору, которая отсвечивалась в воде на другой стороне озера. – Он хотел, чтобы я это сделал, вот почему он все про них мне рассказал. Если Дамблдор был прав – а я думаю, что да – их осталось еще 4. Я должен найти их и уничтожить, а тогда я пойду за 7 частью души Вольдеморта, той частью, которая все еще в его теле. И я должен убить его. А если я на своем пути встречу Северуса Снейпа, - добавил он. – это будет намного лучше для меня, но и намного хуже для него.</w:t>
      </w:r>
    </w:p>
    <w:p>
      <w:pPr>
        <w:pStyle w:val="Normal"/>
        <w:rPr/>
      </w:pPr>
      <w:r>
        <w:rPr/>
      </w:r>
    </w:p>
    <w:p>
      <w:pPr>
        <w:pStyle w:val="Normal"/>
        <w:rPr/>
      </w:pPr>
      <w:r>
        <w:rPr/>
        <w:t>Он замолчал. Толпа уже рассеялась, отставшие обходили монументальную фигуру Гропа, зажавшего в объятиях Хагрида, чьи горестные стоны все еще отдавались эхом над поверхностью воды.</w:t>
      </w:r>
    </w:p>
    <w:p>
      <w:pPr>
        <w:pStyle w:val="Normal"/>
        <w:rPr/>
      </w:pPr>
      <w:r>
        <w:rPr/>
      </w:r>
    </w:p>
    <w:p>
      <w:pPr>
        <w:pStyle w:val="Normal"/>
        <w:rPr/>
      </w:pPr>
      <w:r>
        <w:rPr/>
        <w:t>- Мы тоже там будем, Гарри, - сказал Рон.</w:t>
      </w:r>
    </w:p>
    <w:p>
      <w:pPr>
        <w:pStyle w:val="Normal"/>
        <w:rPr/>
      </w:pPr>
      <w:r>
        <w:rPr/>
      </w:r>
    </w:p>
    <w:p>
      <w:pPr>
        <w:pStyle w:val="Normal"/>
        <w:rPr/>
      </w:pPr>
      <w:r>
        <w:rPr/>
        <w:t>- Что?</w:t>
      </w:r>
    </w:p>
    <w:p>
      <w:pPr>
        <w:pStyle w:val="Normal"/>
        <w:rPr/>
      </w:pPr>
      <w:r>
        <w:rPr/>
      </w:r>
    </w:p>
    <w:p>
      <w:pPr>
        <w:pStyle w:val="Normal"/>
        <w:rPr/>
      </w:pPr>
      <w:r>
        <w:rPr/>
        <w:t>- В доме твоих дяди и тети, - сказал Рон. – А потом мы пойдем с тобой, куда бы ты не пошел</w:t>
      </w:r>
    </w:p>
    <w:p>
      <w:pPr>
        <w:pStyle w:val="Normal"/>
        <w:rPr/>
      </w:pPr>
      <w:r>
        <w:rPr/>
      </w:r>
    </w:p>
    <w:p>
      <w:pPr>
        <w:pStyle w:val="Normal"/>
        <w:rPr/>
      </w:pPr>
      <w:r>
        <w:rPr/>
        <w:t>- Нет, - быстро сказал Гарри, он не рассчитывал на это, он хотел, чтоб они поняли, что он собирался предпринять эту опасную поездку сам.</w:t>
      </w:r>
    </w:p>
    <w:p>
      <w:pPr>
        <w:pStyle w:val="Normal"/>
        <w:rPr/>
      </w:pPr>
      <w:r>
        <w:rPr/>
      </w:r>
    </w:p>
    <w:p>
      <w:pPr>
        <w:pStyle w:val="Normal"/>
        <w:rPr/>
      </w:pPr>
      <w:r>
        <w:rPr/>
        <w:t>- Ты уже нам говорил, - тихо сказала Гермиона, - что у нас было время отвернуться от тебя, если б мы хотели. У нас было время, не так ли?</w:t>
      </w:r>
    </w:p>
    <w:p>
      <w:pPr>
        <w:pStyle w:val="Normal"/>
        <w:rPr/>
      </w:pPr>
      <w:r>
        <w:rPr/>
      </w:r>
    </w:p>
    <w:p>
      <w:pPr>
        <w:pStyle w:val="Normal"/>
        <w:rPr/>
      </w:pPr>
      <w:r>
        <w:rPr/>
        <w:t>- Мы с тобой, чтобы не случилось. – сказал Рон. – Но дружище, ты должен будешь заехать к моей маме и папе перед тем, как мы сделаем что-то еще, хотя бы и в долине Годрика</w:t>
      </w:r>
    </w:p>
    <w:p>
      <w:pPr>
        <w:pStyle w:val="Normal"/>
        <w:rPr/>
      </w:pPr>
      <w:r>
        <w:rPr/>
      </w:r>
    </w:p>
    <w:p>
      <w:pPr>
        <w:pStyle w:val="Normal"/>
        <w:rPr/>
      </w:pPr>
      <w:r>
        <w:rPr/>
        <w:t>- Почему?</w:t>
      </w:r>
    </w:p>
    <w:p>
      <w:pPr>
        <w:pStyle w:val="Normal"/>
        <w:rPr/>
      </w:pPr>
      <w:r>
        <w:rPr/>
      </w:r>
    </w:p>
    <w:p>
      <w:pPr>
        <w:pStyle w:val="Normal"/>
        <w:rPr/>
      </w:pPr>
      <w:r>
        <w:rPr/>
        <w:t>- Ты что забыл про свадьбу Флер и Билла?</w:t>
      </w:r>
    </w:p>
    <w:p>
      <w:pPr>
        <w:pStyle w:val="Normal"/>
        <w:rPr/>
      </w:pPr>
      <w:r>
        <w:rPr/>
      </w:r>
    </w:p>
    <w:p>
      <w:pPr>
        <w:pStyle w:val="Normal"/>
        <w:rPr/>
      </w:pPr>
      <w:r>
        <w:rPr/>
        <w:t>Гарри с изумлением посмотрел на него, мысль о  том, что, что-то такое нормальное как свадьба может все еще существовать, была необыкновенной, но и не менее прекрасной.</w:t>
      </w:r>
    </w:p>
    <w:p>
      <w:pPr>
        <w:pStyle w:val="Normal"/>
        <w:rPr/>
      </w:pPr>
      <w:r>
        <w:rPr/>
      </w:r>
    </w:p>
    <w:p>
      <w:pPr>
        <w:pStyle w:val="Normal"/>
        <w:rPr/>
      </w:pPr>
      <w:r>
        <w:rPr/>
        <w:t>- Да, я думаю, что мы не можем это пропустить, - наконец сказал он.</w:t>
      </w:r>
    </w:p>
    <w:p>
      <w:pPr>
        <w:pStyle w:val="Normal"/>
        <w:rPr/>
      </w:pPr>
      <w:r>
        <w:rPr/>
      </w:r>
    </w:p>
    <w:p>
      <w:pPr>
        <w:pStyle w:val="Normal"/>
        <w:rPr/>
      </w:pPr>
      <w:r>
        <w:rPr/>
        <w:t>Его руки неосознанно сомкнулись вокруг фальшивого Хоркрукса. Несмотря ни на что, несмотря на темную и извилистую дорогу перед ним, несмотря на близкую последнюю схватку с Вольдемортом, которая должна была настать через месяц, через год или через десять, его сердце обрадовалось при мысли о том, что он может насладиться еще одним днем с Роном и Гермионой.</w:t>
      </w:r>
    </w:p>
    <w:p>
      <w:pPr>
        <w:pStyle w:val="Normal"/>
        <w:rPr/>
      </w:pPr>
      <w:r>
        <w:rPr/>
      </w:r>
    </w:p>
    <w:p>
      <w:pPr>
        <w:pStyle w:val="Normal"/>
        <w:rPr/>
      </w:pPr>
      <w:r>
        <w:rPr/>
        <w:t>КОНЕЦ ГЛАВЫ И КНИГИ! Все поплакали, высморкались и живем дальше!</w:t>
      </w:r>
    </w:p>
    <w:p>
      <w:pPr>
        <w:pStyle w:val="Normal"/>
        <w:rPr/>
      </w:pPr>
      <w:r>
        <w:rPr/>
      </w:r>
    </w:p>
    <w:p>
      <w:pPr>
        <w:pStyle w:val="Normal"/>
        <w:rPr/>
      </w:pPr>
      <w:r>
        <w:rPr/>
        <w:t>---------</w:t>
      </w:r>
    </w:p>
    <w:p>
      <w:pPr>
        <w:pStyle w:val="Normal"/>
        <w:rPr/>
      </w:pPr>
      <w:r>
        <w:rPr/>
      </w:r>
    </w:p>
    <w:p>
      <w:pPr>
        <w:pStyle w:val="Normal"/>
        <w:rPr/>
      </w:pPr>
      <w:r>
        <w:rPr/>
        <w:t>Это вторая часть главы :-)</w:t>
      </w:r>
    </w:p>
    <w:p>
      <w:pPr>
        <w:pStyle w:val="Normal"/>
        <w:rPr/>
      </w:pPr>
      <w:r>
        <w:rPr/>
      </w:r>
    </w:p>
    <w:p>
      <w:pPr>
        <w:pStyle w:val="Normal"/>
        <w:rPr/>
      </w:pPr>
      <w:r>
        <w:rPr/>
        <w:t xml:space="preserve"> </w:t>
      </w:r>
      <w:r>
        <w:rPr/>
        <w:t>29</w:t>
      </w:r>
    </w:p>
    <w:p>
      <w:pPr>
        <w:pStyle w:val="Normal"/>
        <w:rPr/>
      </w:pPr>
      <w:r>
        <w:rPr/>
      </w:r>
    </w:p>
    <w:p>
      <w:pPr>
        <w:pStyle w:val="Normal"/>
        <w:rPr/>
      </w:pPr>
      <w:r>
        <w:rPr/>
        <w:t>- Ни один из нас не мог прорваться, - сказал Рон. – И тот огромный Пожиратель Смерти посылал на нас проклятие за проклятием, они отбивались от стен и едва промахивались мимо нас…</w:t>
      </w:r>
    </w:p>
    <w:p>
      <w:pPr>
        <w:pStyle w:val="Normal"/>
        <w:rPr/>
      </w:pPr>
      <w:r>
        <w:rPr/>
      </w:r>
    </w:p>
    <w:p>
      <w:pPr>
        <w:pStyle w:val="Normal"/>
        <w:rPr/>
      </w:pPr>
      <w:r>
        <w:rPr/>
        <w:t>- А потом появился Снейп, - сказала Тонкс, - а потом он куда-то делся…</w:t>
      </w:r>
    </w:p>
    <w:p>
      <w:pPr>
        <w:pStyle w:val="Normal"/>
        <w:rPr/>
      </w:pPr>
      <w:r>
        <w:rPr/>
      </w:r>
    </w:p>
    <w:p>
      <w:pPr>
        <w:pStyle w:val="Normal"/>
        <w:rPr/>
      </w:pPr>
      <w:r>
        <w:rPr/>
        <w:t>- Я увидела, как он бежит к нам, но заклинание того Пожирателя смерти только пролетело мимо меня, я отпрянула всторону и потеряла счет всему, что происходит, - добавила Джинни.</w:t>
      </w:r>
    </w:p>
    <w:p>
      <w:pPr>
        <w:pStyle w:val="Normal"/>
        <w:rPr/>
      </w:pPr>
      <w:r>
        <w:rPr/>
      </w:r>
    </w:p>
    <w:p>
      <w:pPr>
        <w:pStyle w:val="Normal"/>
        <w:rPr/>
      </w:pPr>
      <w:r>
        <w:rPr/>
        <w:t>- А я видел, как он с легкостью пробежал мимо заколдованного барьера, как будто его там и не было, - сказал Люпин. – Я пытался пойти за ним, но меня отшвырнуло, как и Невилла.</w:t>
      </w:r>
    </w:p>
    <w:p>
      <w:pPr>
        <w:pStyle w:val="Normal"/>
        <w:rPr/>
      </w:pPr>
      <w:r>
        <w:rPr/>
      </w:r>
    </w:p>
    <w:p>
      <w:pPr>
        <w:pStyle w:val="Normal"/>
        <w:rPr/>
      </w:pPr>
      <w:r>
        <w:rPr/>
        <w:t>- Наверное, он знал заклинание, которое не знали мы, - прошептала МакГоннакал. – Все-таки он был учителем по Защите от Темных Сил…Я думала, что он просто торопился догнать тех Пожирателей Смерти, которые поднялись на башню…</w:t>
      </w:r>
    </w:p>
    <w:p>
      <w:pPr>
        <w:pStyle w:val="Normal"/>
        <w:rPr/>
      </w:pPr>
      <w:r>
        <w:rPr/>
      </w:r>
    </w:p>
    <w:p>
      <w:pPr>
        <w:pStyle w:val="Normal"/>
        <w:rPr/>
      </w:pPr>
      <w:r>
        <w:rPr/>
        <w:t>- Конечно, - сказал Гарри, - но чтобы помочь им, а не чтобы их остановить…Я могу поклясться чем угодно, что надо было иметь Черную Метку, чтоб пройти сквозь барьер. А что случилось, когда он спустился?</w:t>
      </w:r>
    </w:p>
    <w:p>
      <w:pPr>
        <w:pStyle w:val="Normal"/>
        <w:rPr/>
      </w:pPr>
      <w:r>
        <w:rPr/>
      </w:r>
    </w:p>
    <w:p>
      <w:pPr>
        <w:pStyle w:val="Normal"/>
        <w:rPr/>
      </w:pPr>
      <w:r>
        <w:rPr/>
        <w:t>- Ну, этот огромный Пожиратель Смерти только выпустил какое-то заклятие, которое обвалило полпотолка, и случайно снял заклятие с лестницы, - сказал Люпин, - мы побежали вперед – ну, те из нас, кто еще мог ходить, а потом Снейп и этот мальчик появились из тумана. Мы, конечно, даже и не думали нападать на них…</w:t>
      </w:r>
    </w:p>
    <w:p>
      <w:pPr>
        <w:pStyle w:val="Normal"/>
        <w:rPr/>
      </w:pPr>
      <w:r>
        <w:rPr/>
      </w:r>
    </w:p>
    <w:p>
      <w:pPr>
        <w:pStyle w:val="Normal"/>
        <w:rPr/>
      </w:pPr>
      <w:r>
        <w:rPr/>
        <w:t>- Мы пропустили их, - грустно сказала Тонкс. – Мы думали, что их преследуют Пожиратели Смерти, но потом остальные Пожиратели Смерти и Грейбек вернулись, и мы опять начали биться…Я думаю, я слышала, как Снейп что-то кричал, но я не разобрала что…</w:t>
      </w:r>
    </w:p>
    <w:p>
      <w:pPr>
        <w:pStyle w:val="Normal"/>
        <w:rPr/>
      </w:pPr>
      <w:r>
        <w:rPr/>
      </w:r>
    </w:p>
    <w:p>
      <w:pPr>
        <w:pStyle w:val="Normal"/>
        <w:rPr/>
      </w:pPr>
      <w:r>
        <w:rPr/>
        <w:t>- Он кричал, что все кончено, - сказал Гарри. – Он сделал то, что должен был сделать</w:t>
      </w:r>
    </w:p>
    <w:p>
      <w:pPr>
        <w:pStyle w:val="Normal"/>
        <w:rPr/>
      </w:pPr>
      <w:r>
        <w:rPr/>
      </w:r>
    </w:p>
    <w:p>
      <w:pPr>
        <w:pStyle w:val="Normal"/>
        <w:rPr/>
      </w:pPr>
      <w:r>
        <w:rPr/>
        <w:t>Все замолчали. Песня Фокса все еще отдавалась ехом по темных округах вне замка. Пока музыка вибрировала в воздухе, неприятные мысли пришли Гарри на ум…А они забрали уже тело Дамблдора с подножья башни? Что будет дальше? Где он будет почивать? Он крепко сжал кулаки в карманах и почувствовал, как костяшки пальцев наткнулись на фальшивый Хоркрукс.</w:t>
      </w:r>
    </w:p>
    <w:p>
      <w:pPr>
        <w:pStyle w:val="Normal"/>
        <w:rPr/>
      </w:pPr>
      <w:r>
        <w:rPr/>
      </w:r>
    </w:p>
    <w:p>
      <w:pPr>
        <w:pStyle w:val="Normal"/>
        <w:rPr/>
      </w:pPr>
      <w:r>
        <w:rPr/>
        <w:t>Двери больницы внезапно открылись, и все аж подскочили : Мистер и Миссис Уизли торопились к ним, Флер шла рядом с испуганным выражением на ее красивом лице.</w:t>
      </w:r>
    </w:p>
    <w:p>
      <w:pPr>
        <w:pStyle w:val="Normal"/>
        <w:rPr/>
      </w:pPr>
      <w:r>
        <w:rPr/>
      </w:r>
    </w:p>
    <w:p>
      <w:pPr>
        <w:pStyle w:val="Normal"/>
        <w:rPr/>
      </w:pPr>
      <w:r>
        <w:rPr/>
        <w:t>- Молли, Артур… - Профессор МакГоннагал поднялась и поприветствовала их. – Мне так жаль…</w:t>
      </w:r>
    </w:p>
    <w:p>
      <w:pPr>
        <w:pStyle w:val="Normal"/>
        <w:rPr/>
      </w:pPr>
      <w:r>
        <w:rPr/>
      </w:r>
    </w:p>
    <w:p>
      <w:pPr>
        <w:pStyle w:val="Normal"/>
        <w:rPr/>
      </w:pPr>
      <w:r>
        <w:rPr/>
        <w:t>- Билл, - прошептала Миссис Уизли, пройдя мимо Профессора МакГоннагала и увидев искалеченное лицо Билла. – О, Билл!</w:t>
      </w:r>
    </w:p>
    <w:p>
      <w:pPr>
        <w:pStyle w:val="Normal"/>
        <w:rPr/>
      </w:pPr>
      <w:r>
        <w:rPr/>
      </w:r>
    </w:p>
    <w:p>
      <w:pPr>
        <w:pStyle w:val="Normal"/>
        <w:rPr/>
      </w:pPr>
      <w:r>
        <w:rPr/>
        <w:t>Люпин и Тонкс также торопливо поднялись и подвинулись, чтобы Мистер и Миссис Уизли могли поближе подойти к кровати. Миссис Уизли наклонилась над своим сыном и прикоснулась губами к его кровавому лбу.</w:t>
      </w:r>
    </w:p>
    <w:p>
      <w:pPr>
        <w:pStyle w:val="Normal"/>
        <w:rPr/>
      </w:pPr>
      <w:r>
        <w:rPr/>
      </w:r>
    </w:p>
    <w:p>
      <w:pPr>
        <w:pStyle w:val="Normal"/>
        <w:rPr/>
      </w:pPr>
      <w:r>
        <w:rPr/>
        <w:t>- Вы говорите, что Грейбек напал на него? – рассеяно спросил Мистер Уизли Профессора МакГоннагал, - Но он не превратился…? Что это значит? Что будет с Биллом?</w:t>
      </w:r>
    </w:p>
    <w:p>
      <w:pPr>
        <w:pStyle w:val="Normal"/>
        <w:rPr/>
      </w:pPr>
      <w:r>
        <w:rPr/>
      </w:r>
    </w:p>
    <w:p>
      <w:pPr>
        <w:pStyle w:val="Normal"/>
        <w:rPr/>
      </w:pPr>
      <w:r>
        <w:rPr/>
        <w:t>- Мы еще не знаем, - Профессор МакГоннагал отчаянно посмотрела на Люпина.</w:t>
      </w:r>
    </w:p>
    <w:p>
      <w:pPr>
        <w:pStyle w:val="Normal"/>
        <w:rPr/>
      </w:pPr>
      <w:r>
        <w:rPr/>
      </w:r>
    </w:p>
    <w:p>
      <w:pPr>
        <w:pStyle w:val="Normal"/>
        <w:rPr/>
      </w:pPr>
      <w:r>
        <w:rPr/>
        <w:t>- Возможно, он еще заразится, Артур, - сказал Люпин. – это странный случай, скорее всего уникальный…Мы не знаем, как он будет себя вести, когда проснется…</w:t>
      </w:r>
    </w:p>
    <w:p>
      <w:pPr>
        <w:pStyle w:val="Normal"/>
        <w:rPr/>
      </w:pPr>
      <w:r>
        <w:rPr/>
      </w:r>
    </w:p>
    <w:p>
      <w:pPr>
        <w:pStyle w:val="Normal"/>
        <w:rPr/>
      </w:pPr>
      <w:r>
        <w:rPr/>
        <w:t>Миссис Уизли взяла жутко пахнущую мазь у Мадам Помфри и начала втирать ее в раны Билла.</w:t>
      </w:r>
    </w:p>
    <w:p>
      <w:pPr>
        <w:pStyle w:val="Normal"/>
        <w:rPr/>
      </w:pPr>
      <w:r>
        <w:rPr/>
      </w:r>
    </w:p>
    <w:p>
      <w:pPr>
        <w:pStyle w:val="Normal"/>
        <w:rPr/>
      </w:pPr>
      <w:r>
        <w:rPr/>
        <w:t>- А Дамблдор…, - произнес Мистер Уизли, - Минерва, это правда…он действительно…?</w:t>
      </w:r>
    </w:p>
    <w:p>
      <w:pPr>
        <w:pStyle w:val="Normal"/>
        <w:rPr/>
      </w:pPr>
      <w:r>
        <w:rPr/>
      </w:r>
    </w:p>
    <w:p>
      <w:pPr>
        <w:pStyle w:val="Normal"/>
        <w:rPr/>
      </w:pPr>
      <w:r>
        <w:rPr/>
        <w:t>Когда Профессор МакГоннагал кивнула, Гарри почувствовал, как Джинни зашевелилась рядом с ним, и посмотрел на нее. Ее немного суженные глаза были зафиксированы прямо на Флер, которая рассматривала Билла с зацепеневшим выражением на лице.</w:t>
      </w:r>
    </w:p>
    <w:p>
      <w:pPr>
        <w:pStyle w:val="Normal"/>
        <w:rPr/>
      </w:pPr>
      <w:r>
        <w:rPr/>
      </w:r>
    </w:p>
    <w:p>
      <w:pPr>
        <w:pStyle w:val="Normal"/>
        <w:rPr/>
      </w:pPr>
      <w:r>
        <w:rPr/>
        <w:t>- Дамблдор ушел, - прошептал Мистер Уизли, но Миссис Уизли не могла отвести взгляда от своего старшего сына. Она начала всхлипывать, ее слезы капали на бедное лицо Билла.</w:t>
      </w:r>
    </w:p>
    <w:p>
      <w:pPr>
        <w:pStyle w:val="Normal"/>
        <w:rPr/>
      </w:pPr>
      <w:r>
        <w:rPr/>
      </w:r>
    </w:p>
    <w:p>
      <w:pPr>
        <w:pStyle w:val="Normal"/>
        <w:rPr/>
      </w:pPr>
      <w:r>
        <w:rPr/>
        <w:t>- Конечно, не имеет значение, как он выглядит…Это д-даже не важно…но он был таким красивым…всегда был таким красивым…и он должен был жениться!</w:t>
      </w:r>
    </w:p>
    <w:p>
      <w:pPr>
        <w:pStyle w:val="Normal"/>
        <w:rPr/>
      </w:pPr>
      <w:r>
        <w:rPr/>
      </w:r>
    </w:p>
    <w:p>
      <w:pPr>
        <w:pStyle w:val="Normal"/>
        <w:rPr/>
      </w:pPr>
      <w:r>
        <w:rPr/>
        <w:t>- Что вы хотите этим сказать? – неожиданно громко спросила Флер, - что вы имеете в виду под «он должен был жениться»?</w:t>
      </w:r>
    </w:p>
    <w:p>
      <w:pPr>
        <w:pStyle w:val="Normal"/>
        <w:rPr/>
      </w:pPr>
      <w:r>
        <w:rPr/>
      </w:r>
    </w:p>
    <w:p>
      <w:pPr>
        <w:pStyle w:val="Normal"/>
        <w:rPr/>
      </w:pPr>
      <w:r>
        <w:rPr/>
        <w:t>Миссис Уизли испуганно подняла свое заплаканное лицо : «Ну, только то, что…»</w:t>
      </w:r>
    </w:p>
    <w:p>
      <w:pPr>
        <w:pStyle w:val="Normal"/>
        <w:rPr/>
      </w:pPr>
      <w:r>
        <w:rPr/>
      </w:r>
    </w:p>
    <w:p>
      <w:pPr>
        <w:pStyle w:val="Normal"/>
        <w:rPr/>
      </w:pPr>
      <w:r>
        <w:rPr/>
        <w:t>- Вы думаете, что Билл не захочет больше не мне жениться? – спросила Флер. – Вы думаете, что из-за всех этих укусов, он не будет меня любить?</w:t>
      </w:r>
    </w:p>
    <w:p>
      <w:pPr>
        <w:pStyle w:val="Normal"/>
        <w:rPr/>
      </w:pPr>
      <w:r>
        <w:rPr/>
      </w:r>
    </w:p>
    <w:p>
      <w:pPr>
        <w:pStyle w:val="Normal"/>
        <w:rPr/>
      </w:pPr>
      <w:r>
        <w:rPr/>
        <w:t>- Нет, не это я имела…</w:t>
      </w:r>
    </w:p>
    <w:p>
      <w:pPr>
        <w:pStyle w:val="Normal"/>
        <w:rPr/>
      </w:pPr>
      <w:r>
        <w:rPr/>
      </w:r>
    </w:p>
    <w:p>
      <w:pPr>
        <w:pStyle w:val="Normal"/>
        <w:rPr/>
      </w:pPr>
      <w:r>
        <w:rPr/>
        <w:t>- Потому что я буду! – Флер встала в полный рост, откинув назад свои серебряные волосы, - Никакой оборотень не может заставить Билла перестать любить меня!</w:t>
      </w:r>
    </w:p>
    <w:p>
      <w:pPr>
        <w:pStyle w:val="Normal"/>
        <w:rPr/>
      </w:pPr>
      <w:r>
        <w:rPr/>
      </w:r>
    </w:p>
    <w:p>
      <w:pPr>
        <w:pStyle w:val="Normal"/>
        <w:rPr/>
      </w:pPr>
      <w:r>
        <w:rPr/>
        <w:t>- Да, да, Я уверена, - сказала Миссис Уизли, - но я думала, что, возможно, из-за этих обстоятельств…ну…</w:t>
      </w:r>
    </w:p>
    <w:p>
      <w:pPr>
        <w:pStyle w:val="Normal"/>
        <w:rPr/>
      </w:pPr>
      <w:r>
        <w:rPr/>
      </w:r>
    </w:p>
    <w:p>
      <w:pPr>
        <w:pStyle w:val="Normal"/>
        <w:rPr/>
      </w:pPr>
      <w:r>
        <w:rPr/>
        <w:t>- Вы думаете, что я не захочу на нем жениться? Или возможно, вы надеялись на это? – ноздри Флер вздыбились. – Почему меня должно волновать, как он выглядит? Моей красоты хватит на двоих. А эти шрамы доказывают, что мой муж мужественный! И я это сделаю, - сердито добавила она, оттолкнув Миссис Уизли в сторону и забрав у нее мазь.</w:t>
      </w:r>
    </w:p>
    <w:p>
      <w:pPr>
        <w:pStyle w:val="Normal"/>
        <w:rPr/>
      </w:pPr>
      <w:r>
        <w:rPr/>
      </w:r>
    </w:p>
    <w:p>
      <w:pPr>
        <w:pStyle w:val="Normal"/>
        <w:rPr/>
      </w:pPr>
      <w:r>
        <w:rPr/>
        <w:t>Миссис Уизли упала на своего мужа и смотрела, как Флер промачивает раны Билла с очень странным выражением лица. Все молчали, Гарри не мог даже пошевелиться. Как и все остальные, он ждал какого-то взрыва.</w:t>
      </w:r>
    </w:p>
    <w:p>
      <w:pPr>
        <w:pStyle w:val="Normal"/>
        <w:rPr/>
      </w:pPr>
      <w:r>
        <w:rPr/>
      </w:r>
    </w:p>
    <w:p>
      <w:pPr>
        <w:pStyle w:val="Normal"/>
        <w:rPr/>
      </w:pPr>
      <w:r>
        <w:rPr/>
        <w:t>- У нашей пратетушки Муриэль, - после долгой паузы сказала Миссис Уизли, - есть очень красивая тиара, ее гоблины сделали. Я уверена, что смогу попросить одолжить ее нам на свадьбу. Она очень любит Билла, и эта тиара очень подойдет к твоим волосам.</w:t>
      </w:r>
    </w:p>
    <w:p>
      <w:pPr>
        <w:pStyle w:val="Normal"/>
        <w:rPr/>
      </w:pPr>
      <w:r>
        <w:rPr/>
      </w:r>
    </w:p>
    <w:p>
      <w:pPr>
        <w:pStyle w:val="Normal"/>
        <w:rPr/>
      </w:pPr>
      <w:r>
        <w:rPr/>
        <w:t>- Спасибо, - мило пробормотала Флер. – Это было бы чудесно</w:t>
      </w:r>
    </w:p>
    <w:p>
      <w:pPr>
        <w:pStyle w:val="Normal"/>
        <w:rPr/>
      </w:pPr>
      <w:r>
        <w:rPr/>
      </w:r>
    </w:p>
    <w:p>
      <w:pPr>
        <w:pStyle w:val="Normal"/>
        <w:rPr/>
      </w:pPr>
      <w:r>
        <w:rPr/>
        <w:t>А потом, Гарри даже не понял, как это случилось, обе женщины плакали и обнимали друг друга. Подумав, что возможно весь мир сошел с ума, он обернулся : Рон тоже был поражен, а Джинни и Гермиона обменивались изумленными взглядами.</w:t>
      </w:r>
    </w:p>
    <w:p>
      <w:pPr>
        <w:pStyle w:val="Normal"/>
        <w:rPr/>
      </w:pPr>
      <w:r>
        <w:rPr/>
      </w:r>
    </w:p>
    <w:p>
      <w:pPr>
        <w:pStyle w:val="Normal"/>
        <w:rPr/>
      </w:pPr>
      <w:r>
        <w:rPr/>
        <w:t>- Вот видишь! – Тонкс посмотрела на Люпина. – Она все еще хочет на нем жениться, даже если его и покусали! Ей все равно!</w:t>
      </w:r>
    </w:p>
    <w:p>
      <w:pPr>
        <w:pStyle w:val="Normal"/>
        <w:rPr/>
      </w:pPr>
      <w:r>
        <w:rPr/>
      </w:r>
    </w:p>
    <w:p>
      <w:pPr>
        <w:pStyle w:val="Normal"/>
        <w:rPr/>
      </w:pPr>
      <w:r>
        <w:rPr/>
        <w:t>- Это другое, - Люпин едва шевелил губами, - Билл не будет полностью оборотнем. Наши случаи полностью…..</w:t>
      </w:r>
    </w:p>
    <w:p>
      <w:pPr>
        <w:pStyle w:val="Normal"/>
        <w:rPr/>
      </w:pPr>
      <w:r>
        <w:rPr/>
      </w:r>
    </w:p>
    <w:p>
      <w:pPr>
        <w:pStyle w:val="Normal"/>
        <w:rPr/>
      </w:pPr>
      <w:r>
        <w:rPr/>
        <w:t>- Но мне тоже все равно, мне все равно! – Тонкс потрусила мантию Люпина. – Я тебе тысячу раз говорила…</w:t>
      </w:r>
    </w:p>
    <w:p>
      <w:pPr>
        <w:pStyle w:val="Normal"/>
        <w:rPr/>
      </w:pPr>
      <w:r>
        <w:rPr/>
      </w:r>
    </w:p>
    <w:p>
      <w:pPr>
        <w:pStyle w:val="Normal"/>
        <w:rPr/>
      </w:pPr>
      <w:r>
        <w:rPr/>
        <w:t>И значение Патронуса Тонкс, и ее волосы мышиного света, и то, почему она побежала за Дамблдором, когда услышала, что на кого-то напал Грейбек – все это тут же стало ясным для Гарри, Тонкс любила не Сириуса</w:t>
      </w:r>
    </w:p>
    <w:p>
      <w:pPr>
        <w:pStyle w:val="Normal"/>
        <w:rPr/>
      </w:pPr>
      <w:r>
        <w:rPr/>
      </w:r>
    </w:p>
    <w:p>
      <w:pPr>
        <w:pStyle w:val="Normal"/>
        <w:rPr/>
      </w:pPr>
      <w:r>
        <w:rPr/>
        <w:t>- Я говорил тебе тысячу раз, - Люпин отказывался встречаться с ней взглядом, уставившись в пол, - Я очень стар для тебя, слишком беден…слишком опасен…</w:t>
      </w:r>
    </w:p>
    <w:p>
      <w:pPr>
        <w:pStyle w:val="Normal"/>
        <w:rPr/>
      </w:pPr>
      <w:r>
        <w:rPr/>
      </w:r>
    </w:p>
    <w:p>
      <w:pPr>
        <w:pStyle w:val="Normal"/>
        <w:rPr/>
      </w:pPr>
      <w:r>
        <w:rPr/>
        <w:t>- Я тебе говорила, что ты очень глупо себя ведешь, Ремус, - сказала Миссис Уизли над плечом Флер, похлопав ее по спине.</w:t>
      </w:r>
    </w:p>
    <w:p>
      <w:pPr>
        <w:pStyle w:val="Normal"/>
        <w:rPr/>
      </w:pPr>
      <w:r>
        <w:rPr/>
      </w:r>
    </w:p>
    <w:p>
      <w:pPr>
        <w:pStyle w:val="Normal"/>
        <w:rPr/>
      </w:pPr>
      <w:r>
        <w:rPr/>
        <w:t>- Я не глупый, - уперся Люпин. – Тонкс заслуживает кого-то молодого и здорового…</w:t>
      </w:r>
    </w:p>
    <w:p>
      <w:pPr>
        <w:pStyle w:val="Normal"/>
        <w:rPr/>
      </w:pPr>
      <w:r>
        <w:rPr/>
      </w:r>
    </w:p>
    <w:p>
      <w:pPr>
        <w:pStyle w:val="Normal"/>
        <w:rPr/>
      </w:pPr>
      <w:r>
        <w:rPr/>
        <w:t>- Но ей нужен ты! – улыбнулся Мистер Уизли, - И все-таки, Ремус, молодые и здоровые мужчины не всегда остаются такими…</w:t>
      </w:r>
    </w:p>
    <w:p>
      <w:pPr>
        <w:pStyle w:val="Normal"/>
        <w:rPr/>
      </w:pPr>
      <w:r>
        <w:rPr/>
      </w:r>
    </w:p>
    <w:p>
      <w:pPr>
        <w:pStyle w:val="Normal"/>
        <w:rPr/>
      </w:pPr>
      <w:r>
        <w:rPr/>
        <w:t>Он печально показал на своего сына, лежащего между ними.</w:t>
      </w:r>
    </w:p>
    <w:p>
      <w:pPr>
        <w:pStyle w:val="Normal"/>
        <w:rPr/>
      </w:pPr>
      <w:r>
        <w:rPr/>
      </w:r>
    </w:p>
    <w:p>
      <w:pPr>
        <w:pStyle w:val="Normal"/>
        <w:rPr/>
      </w:pPr>
      <w:r>
        <w:rPr/>
        <w:t>- Сейчас не самый подходящий момент, чтоб это обсуждать, - Люпин старался ни на кого не смотреть, - Дамблдор умер…</w:t>
      </w:r>
    </w:p>
    <w:p>
      <w:pPr>
        <w:pStyle w:val="Normal"/>
        <w:rPr/>
      </w:pPr>
      <w:r>
        <w:rPr/>
      </w:r>
    </w:p>
    <w:p>
      <w:pPr>
        <w:pStyle w:val="Normal"/>
        <w:rPr/>
      </w:pPr>
      <w:r>
        <w:rPr/>
        <w:t>- Дамблдор был бы счастливее, чем кто либо, узнав, что у мире есть еще чуть больше любви, - спокойно произнесла Профессор МакГоннагал, когда двери опять открылись и зашел Хагрид</w:t>
      </w:r>
    </w:p>
    <w:p>
      <w:pPr>
        <w:pStyle w:val="Normal"/>
        <w:rPr/>
      </w:pPr>
      <w:r>
        <w:rPr/>
      </w:r>
    </w:p>
    <w:p>
      <w:pPr>
        <w:pStyle w:val="Normal"/>
        <w:rPr/>
      </w:pPr>
      <w:r>
        <w:rPr/>
        <w:t>Та маленькая часть его лица, на которой не было волос или бороды, была вся опухшая и мокрая. Он сотрясался от слез, держа в руке свой огромный запятнанный носовой платок.</w:t>
      </w:r>
    </w:p>
    <w:p>
      <w:pPr>
        <w:pStyle w:val="Normal"/>
        <w:rPr/>
      </w:pPr>
      <w:r>
        <w:rPr/>
      </w:r>
    </w:p>
    <w:p>
      <w:pPr>
        <w:pStyle w:val="Normal"/>
        <w:rPr/>
      </w:pPr>
      <w:r>
        <w:rPr/>
        <w:t>- Я…я сделал это, Профессор, - всхлипнул он. – Я отнес его. Профессор Спраут уложила детей обратно в постель, Профессор Флитвик лежит, но говорит, что скоро будет в порядке, а Профессор Слизнерог говорит, что Министерству уже сообщили…</w:t>
      </w:r>
    </w:p>
    <w:p>
      <w:pPr>
        <w:pStyle w:val="Normal"/>
        <w:rPr/>
      </w:pPr>
      <w:r>
        <w:rPr/>
      </w:r>
    </w:p>
    <w:p>
      <w:pPr>
        <w:pStyle w:val="Normal"/>
        <w:rPr/>
      </w:pPr>
      <w:r>
        <w:rPr/>
        <w:t>- Спасибо, Хагрид, - Профессор МакГоннагал тут же поднялась и повернулась к группе вокруг кровати Билла. – Мне надо встретить представителей Министерства, когда они приедут. Хагрид, сообщи Главам Домов – Слизнерог будет представлять Слизерин – я хочу их видеть немедленно в моем кабинете. Я бы хотела, чтоб ты тоже к нам присоединился.</w:t>
      </w:r>
    </w:p>
    <w:p>
      <w:pPr>
        <w:pStyle w:val="Normal"/>
        <w:rPr/>
      </w:pPr>
      <w:r>
        <w:rPr/>
      </w:r>
    </w:p>
    <w:p>
      <w:pPr>
        <w:pStyle w:val="Normal"/>
        <w:rPr/>
      </w:pPr>
      <w:r>
        <w:rPr/>
        <w:t>Когда Хагрид кивнул, развернулся и вышел из комнаты, она посмотрела на Гарри :</w:t>
      </w:r>
    </w:p>
    <w:p>
      <w:pPr>
        <w:pStyle w:val="Normal"/>
        <w:rPr/>
      </w:pPr>
      <w:r>
        <w:rPr/>
      </w:r>
    </w:p>
    <w:p>
      <w:pPr>
        <w:pStyle w:val="Normal"/>
        <w:rPr/>
      </w:pPr>
      <w:r>
        <w:rPr/>
        <w:t>- Перед тем, как я встречусь с ними, я бы хотела перекинуться несколькими словами с тобой, Гарри…Если ты пойдешь со мной…</w:t>
      </w:r>
    </w:p>
    <w:p>
      <w:pPr>
        <w:pStyle w:val="Normal"/>
        <w:rPr/>
      </w:pPr>
      <w:r>
        <w:rPr/>
      </w:r>
    </w:p>
    <w:p>
      <w:pPr>
        <w:pStyle w:val="Normal"/>
        <w:rPr/>
      </w:pPr>
      <w:r>
        <w:rPr/>
        <w:t>Гарри встал и , пробормотав «Скоро увидимся» Рону, Гермионе и Джинни, пошел вслед за Профессором МакГоннагал. Коридоры были пусты, лишь вдалеке звучал голос песни феникса. Через несколько минут Гарри понял, что они идут не в кабинет Профессора МакГоннагал, а в кабинет Дамблдора, и еще несколько секунд спустя он понял, что, раз она была замдиректором…Значит, сейчас она стала новым директором…Кабинет за гаргойлой был теперь ее…</w:t>
      </w:r>
    </w:p>
    <w:p>
      <w:pPr>
        <w:pStyle w:val="Normal"/>
        <w:rPr/>
      </w:pPr>
      <w:r>
        <w:rPr/>
      </w:r>
    </w:p>
    <w:p>
      <w:pPr>
        <w:pStyle w:val="Normal"/>
        <w:rPr/>
      </w:pPr>
      <w:r>
        <w:rPr/>
        <w:t>В тишине они поднялись по спиральной лестнице и оказались в круглом кабинете. Он не знал, что он ожидал тут увидеть : полностью черную комнату, мертвое тело Дамблдора…. А фактически, все выглядело так же, как и было тогда, когда он и Дамблдор отбыли отсюда несколько часов тому назад : серебряные инструменты жужжали и пыхтели на столах, меч Гриффиндора в своем стеклянном футляре блестел в лунном свете, Сортирующая Шляпа лежала на полке за столом, лишь насест Фокса был пустым - он все еще пел свою песню в околицах замка. И новый портрет присоединился к ряду мертвых директоров и директрис : Дамблдор  дремал в золотой рамке над столом, его очки съехали на его кривой нос. Он выглядел умиротворенным и спокойным</w:t>
      </w:r>
    </w:p>
    <w:p>
      <w:pPr>
        <w:pStyle w:val="Normal"/>
        <w:rPr/>
      </w:pPr>
      <w:r>
        <w:rPr/>
      </w:r>
    </w:p>
    <w:p>
      <w:pPr>
        <w:pStyle w:val="Normal"/>
        <w:rPr/>
      </w:pPr>
      <w:r>
        <w:rPr/>
        <w:t>Посмотрев на этот портрет, Профессор МакГоннагал сделала странное движение, словно закаляя себя, а потом обошла стол и напряженно посмотрела на Гарри</w:t>
      </w:r>
    </w:p>
    <w:p>
      <w:pPr>
        <w:pStyle w:val="Normal"/>
        <w:rPr/>
      </w:pPr>
      <w:r>
        <w:rPr/>
      </w:r>
    </w:p>
    <w:p>
      <w:pPr>
        <w:pStyle w:val="Normal"/>
        <w:rPr/>
      </w:pPr>
      <w:r>
        <w:rPr/>
        <w:t>- Гарри, - она сказала. – Я хотела бы знать, чем вы занимались с Профессором Дамблдором этой ночью, когда вышли из школы</w:t>
      </w:r>
    </w:p>
    <w:p>
      <w:pPr>
        <w:pStyle w:val="Normal"/>
        <w:rPr/>
      </w:pPr>
      <w:r>
        <w:rPr/>
      </w:r>
    </w:p>
    <w:p>
      <w:pPr>
        <w:pStyle w:val="Normal"/>
        <w:rPr/>
      </w:pPr>
      <w:r>
        <w:rPr/>
        <w:t>- Я не могу вам этого сказать, Профессор, - сказал Гарри. Он ожидал этот вопрос, и уже даже приготовил ответ. Именно тут, в этой самой комнате, Дамблдор сказал ему, чтобы он рассказывал об их уроках никому, кроме Рона и Гермионы</w:t>
      </w:r>
    </w:p>
    <w:p>
      <w:pPr>
        <w:pStyle w:val="Normal"/>
        <w:rPr/>
      </w:pPr>
      <w:r>
        <w:rPr/>
      </w:r>
    </w:p>
    <w:p>
      <w:pPr>
        <w:pStyle w:val="Normal"/>
        <w:rPr/>
      </w:pPr>
      <w:r>
        <w:rPr/>
        <w:t>- Гарри, возможно, это важно, - сказала Профессор МакГоннагал</w:t>
      </w:r>
    </w:p>
    <w:p>
      <w:pPr>
        <w:pStyle w:val="Normal"/>
        <w:rPr/>
      </w:pPr>
      <w:r>
        <w:rPr/>
      </w:r>
    </w:p>
    <w:p>
      <w:pPr>
        <w:pStyle w:val="Normal"/>
        <w:rPr/>
      </w:pPr>
      <w:r>
        <w:rPr/>
        <w:t>Профессор МакГоннагал внимательно на него посмотрела. – Поттер, - Гарри отметил, как по-новому используется его фамилия, - в свете смерти Дамблдора, я думаю, что ты должен понять, что ситуация несколько…</w:t>
      </w:r>
    </w:p>
    <w:p>
      <w:pPr>
        <w:pStyle w:val="Normal"/>
        <w:rPr/>
      </w:pPr>
      <w:r>
        <w:rPr/>
      </w:r>
    </w:p>
    <w:p>
      <w:pPr>
        <w:pStyle w:val="Normal"/>
        <w:rPr/>
      </w:pPr>
      <w:r>
        <w:rPr/>
        <w:t>- Я так не думаю, - Гарри пожал плечами, - Профессор Дамблдор никогда не говорил мне, что я должен перестать следовать его указам, если он умрет. Но…вы должен знать еще одно перед тем, как министерство будет здесь. Мадам Розмерта была под заклятием Империо, она помогала Малфою и Пожирателям Смерти, вот как ожерелье и отравленный хмель…</w:t>
      </w:r>
    </w:p>
    <w:p>
      <w:pPr>
        <w:pStyle w:val="Normal"/>
        <w:rPr/>
      </w:pPr>
      <w:r>
        <w:rPr/>
      </w:r>
    </w:p>
    <w:p>
      <w:pPr>
        <w:pStyle w:val="Normal"/>
        <w:rPr/>
      </w:pPr>
      <w:r>
        <w:rPr/>
        <w:t>- Розмерта? – удивилась Профессор МакГоннагал, но перед тем, как она смогла продолжить, в дверь постучались, и Профессор Спраут, Флитвик и Слизнерог зашли в комнату, а за ними и Хагрид, все еще всхлипывая, его лицо вздрагивало от горя.</w:t>
      </w:r>
    </w:p>
    <w:p>
      <w:pPr>
        <w:pStyle w:val="Normal"/>
        <w:rPr/>
      </w:pPr>
      <w:r>
        <w:rPr/>
      </w:r>
    </w:p>
    <w:p>
      <w:pPr>
        <w:pStyle w:val="Normal"/>
        <w:rPr/>
      </w:pPr>
      <w:r>
        <w:rPr/>
        <w:t>- Снейп! – воскликнул Слизнерог, который выглядел наиболее потрясенным, бледным и потным. – Снейп! Я учил его! Я думал, что знаю его!</w:t>
      </w:r>
    </w:p>
    <w:p>
      <w:pPr>
        <w:pStyle w:val="Normal"/>
        <w:rPr/>
      </w:pPr>
      <w:r>
        <w:rPr/>
      </w:r>
    </w:p>
    <w:p>
      <w:pPr>
        <w:pStyle w:val="Normal"/>
        <w:rPr/>
      </w:pPr>
      <w:r>
        <w:rPr/>
        <w:t>Но перед тем, как кто-либо смог ответить на эту реплику, твердый голос послышался из стены : маг с болезненным видом и короткой черной челкой только что возвратился в свою пустую рамку : «Минерва, Министр будет здесь через несколько секунд, он только что Дизаппарировал с Министерства»</w:t>
      </w:r>
    </w:p>
    <w:p>
      <w:pPr>
        <w:pStyle w:val="Normal"/>
        <w:rPr/>
      </w:pPr>
      <w:r>
        <w:rPr/>
      </w:r>
    </w:p>
    <w:p>
      <w:pPr>
        <w:pStyle w:val="Normal"/>
        <w:rPr/>
      </w:pPr>
      <w:r>
        <w:rPr/>
        <w:t>- Спасибо, Эверард, - Профессор МакГоннагал быстро повернулась к учителям.- Я бы хотела поговорить с вами о том, что происходит в Хогварте до того, как они тут будут. Если честно, я не уверена, что школе следует открываться в следующем году. Смерть директора от руки одного из наших коллег ставит ужасное пятно на истории Хогвартса. Это ужасно.</w:t>
      </w:r>
    </w:p>
    <w:p>
      <w:pPr>
        <w:pStyle w:val="Normal"/>
        <w:rPr/>
      </w:pPr>
      <w:r>
        <w:rPr/>
      </w:r>
    </w:p>
    <w:p>
      <w:pPr>
        <w:pStyle w:val="Normal"/>
        <w:rPr/>
      </w:pPr>
      <w:r>
        <w:rPr/>
        <w:t>- Я уверен, что Дамблдор хотел бы, чтобы школа была открытой, - сказал Профессор Спраут. – Я думаю, что если хотя бы один ученик захочет вернуться, школа должна быть открытой для этого ученика.</w:t>
      </w:r>
    </w:p>
    <w:p>
      <w:pPr>
        <w:pStyle w:val="Normal"/>
        <w:rPr/>
      </w:pPr>
      <w:r>
        <w:rPr/>
      </w:r>
    </w:p>
    <w:p>
      <w:pPr>
        <w:pStyle w:val="Normal"/>
        <w:rPr/>
      </w:pPr>
      <w:r>
        <w:rPr/>
        <w:t>- А будет ли у нас хоть один ученик после этого? – Слизнерог промачивал потный лоб шелковым носовым платком. – Родители захотят держать детей дома, и я не буду их винить. Лично я не думаю, что они в Хогвартсе находятся в большей опасности, чем где-то в другом месте, но не думайте, что с этим согласятся мамы. Они захотят, чтобы семья была вместе, и это естественно.</w:t>
      </w:r>
    </w:p>
    <w:p>
      <w:pPr>
        <w:pStyle w:val="Normal"/>
        <w:rPr/>
      </w:pPr>
      <w:r>
        <w:rPr/>
      </w:r>
    </w:p>
    <w:p>
      <w:pPr>
        <w:pStyle w:val="Normal"/>
        <w:rPr/>
      </w:pPr>
      <w:r>
        <w:rPr/>
        <w:t>- Я согласна, - сказала Профессор МакГоннагал. – В любом случае, нельзя сказать, что Дамблдор никогда не был близок к ситуации, когда Хогвартс мог бы закрыться. Когда открылась Тайная Комната, он думал о закрытии школы, но я должна сказать, что убийство Профессора Дамблдора волнует меня намного больше, чем мысль о монстре Слизерина, живущим в замке…</w:t>
      </w:r>
    </w:p>
    <w:p>
      <w:pPr>
        <w:pStyle w:val="Normal"/>
        <w:rPr/>
      </w:pPr>
      <w:r>
        <w:rPr/>
      </w:r>
    </w:p>
    <w:p>
      <w:pPr>
        <w:pStyle w:val="Normal"/>
        <w:rPr/>
      </w:pPr>
      <w:r>
        <w:rPr/>
        <w:t>- Мы должны посоветоваться с правительством, - пропищал профессор Флитвик. У него был синяк на лбу, но помимо этого он выглядел здоровым, несмотря на инцидент в кабинете Снейпа. – Нам надо пройти необходимые процедуры. Мы не можем так быстро принимать такое решение</w:t>
      </w:r>
    </w:p>
    <w:p>
      <w:pPr>
        <w:pStyle w:val="Normal"/>
        <w:rPr/>
      </w:pPr>
      <w:r>
        <w:rPr/>
      </w:r>
    </w:p>
    <w:p>
      <w:pPr>
        <w:pStyle w:val="Normal"/>
        <w:rPr/>
      </w:pPr>
      <w:r>
        <w:rPr/>
        <w:t>- Хагрид, ты еще ничего не сказал, - промолвила Профессор МакГоннагал, - Как ты думаешь, должен ли Хогвартс быть открытым?</w:t>
      </w:r>
    </w:p>
    <w:p>
      <w:pPr>
        <w:pStyle w:val="Normal"/>
        <w:rPr/>
      </w:pPr>
      <w:r>
        <w:rPr/>
      </w:r>
    </w:p>
    <w:p>
      <w:pPr>
        <w:pStyle w:val="Normal"/>
        <w:rPr/>
      </w:pPr>
      <w:r>
        <w:rPr/>
        <w:t>Хагрид, который высмаркивался в свой огромный заляпанный носовой платок на протяжении всего разговора, теперь поднял свои опухшие красные глаза : «Я не знаю, Профессор…Это должны решать Главы Домов и директриса…»</w:t>
      </w:r>
    </w:p>
    <w:p>
      <w:pPr>
        <w:pStyle w:val="Normal"/>
        <w:rPr/>
      </w:pPr>
      <w:r>
        <w:rPr/>
      </w:r>
    </w:p>
    <w:p>
      <w:pPr>
        <w:pStyle w:val="Normal"/>
        <w:rPr/>
      </w:pPr>
      <w:r>
        <w:rPr/>
        <w:t>- Профессор Дамблдор всегда доверял твоему мнению, - нежно сказала Профессор МакГоннагал, - как и я.</w:t>
      </w:r>
    </w:p>
    <w:p>
      <w:pPr>
        <w:pStyle w:val="Normal"/>
        <w:rPr/>
      </w:pPr>
      <w:r>
        <w:rPr/>
      </w:r>
    </w:p>
    <w:p>
      <w:pPr>
        <w:pStyle w:val="Normal"/>
        <w:rPr/>
      </w:pPr>
      <w:r>
        <w:rPr/>
        <w:t>- Я остаюсь, - слезы Хагрида все еще текли из уголков его глаз и падали вниз на его бороду – Это мой дом, это мой дом с 13 лет. И если будут дети, которые захотят, чтоб я их учил, я буду это делать. Но…Я не знаю…Хогвартс без Дамблдора… - Он вздохнул и опять исчез за своим носовым платком. Все замолчали.</w:t>
      </w:r>
    </w:p>
    <w:p>
      <w:pPr>
        <w:pStyle w:val="Normal"/>
        <w:rPr/>
      </w:pPr>
      <w:r>
        <w:rPr/>
      </w:r>
    </w:p>
    <w:p>
      <w:pPr>
        <w:pStyle w:val="Normal"/>
        <w:rPr/>
      </w:pPr>
      <w:r>
        <w:rPr/>
        <w:t>- Отлично, - Профессор МакГоннагал посмотрела во двор из окна, проверяя, где Министр.– Тогда я должна согласиться с Филиусом, мы должны посоветоваться с правительством по данному вопросу. Они и вынесут окончательное решение.</w:t>
      </w:r>
    </w:p>
    <w:p>
      <w:pPr>
        <w:pStyle w:val="Normal"/>
        <w:rPr/>
      </w:pPr>
      <w:r>
        <w:rPr/>
      </w:r>
    </w:p>
    <w:p>
      <w:pPr>
        <w:pStyle w:val="Normal"/>
        <w:rPr/>
      </w:pPr>
      <w:r>
        <w:rPr/>
        <w:t>- А теперь относительно того, как мы доставим студентов домой…Чем скорее мы это сделаем, тем лучше. Мы могли бы отправить их на Хогвартс Экспрессе хоть завтра…</w:t>
      </w:r>
    </w:p>
    <w:p>
      <w:pPr>
        <w:pStyle w:val="Normal"/>
        <w:rPr/>
      </w:pPr>
      <w:r>
        <w:rPr/>
      </w:r>
    </w:p>
    <w:p>
      <w:pPr>
        <w:pStyle w:val="Normal"/>
        <w:rPr/>
      </w:pPr>
      <w:r>
        <w:rPr/>
        <w:t>- А когда будут похороны Дамблдора? – наконец спросил Гарри</w:t>
      </w:r>
    </w:p>
    <w:p>
      <w:pPr>
        <w:pStyle w:val="Normal"/>
        <w:rPr/>
      </w:pPr>
      <w:r>
        <w:rPr/>
      </w:r>
    </w:p>
    <w:p>
      <w:pPr>
        <w:pStyle w:val="Normal"/>
        <w:rPr/>
      </w:pPr>
      <w:r>
        <w:rPr/>
        <w:t>- Ну, - Профессор МакГоннагал потеряла немного своей уверенности, ее голос дрогнул, - Я…я знаю, что Дамблдор хотел бы остаться здесь, в Хогвартсе…</w:t>
      </w:r>
    </w:p>
    <w:p>
      <w:pPr>
        <w:pStyle w:val="Normal"/>
        <w:rPr/>
      </w:pPr>
      <w:r>
        <w:rPr/>
      </w:r>
    </w:p>
    <w:p>
      <w:pPr>
        <w:pStyle w:val="Normal"/>
        <w:rPr/>
      </w:pPr>
      <w:r>
        <w:rPr/>
        <w:t>- Тогда так и будет, не так ли? – сердито спросил Гарри</w:t>
      </w:r>
    </w:p>
    <w:p>
      <w:pPr>
        <w:pStyle w:val="Normal"/>
        <w:rPr/>
      </w:pPr>
      <w:r>
        <w:rPr/>
      </w:r>
    </w:p>
    <w:p>
      <w:pPr>
        <w:pStyle w:val="Normal"/>
        <w:rPr/>
      </w:pPr>
      <w:r>
        <w:rPr/>
        <w:t>- Если Министерство посчитает это нормальным, - сказала Профессор МакГоннагал, - ни один директор или директриса никогда…</w:t>
      </w:r>
    </w:p>
    <w:p>
      <w:pPr>
        <w:pStyle w:val="Normal"/>
        <w:rPr/>
      </w:pPr>
      <w:r>
        <w:rPr/>
      </w:r>
    </w:p>
    <w:p>
      <w:pPr>
        <w:pStyle w:val="Normal"/>
        <w:rPr/>
      </w:pPr>
      <w:r>
        <w:rPr/>
        <w:t>- Ни один директор или директриса не сделала столько для школы, - буркнул Хагрид</w:t>
      </w:r>
    </w:p>
    <w:p>
      <w:pPr>
        <w:pStyle w:val="Normal"/>
        <w:rPr/>
      </w:pPr>
      <w:r>
        <w:rPr/>
      </w:r>
    </w:p>
    <w:p>
      <w:pPr>
        <w:pStyle w:val="Normal"/>
        <w:rPr/>
      </w:pPr>
      <w:r>
        <w:rPr/>
        <w:t>- Хогвартс должен стать окончательным местом почивания Дамблдора, - подхватил Профессор Флитвик.</w:t>
      </w:r>
    </w:p>
    <w:p>
      <w:pPr>
        <w:pStyle w:val="Normal"/>
        <w:rPr/>
      </w:pPr>
      <w:r>
        <w:rPr/>
      </w:r>
    </w:p>
    <w:p>
      <w:pPr>
        <w:pStyle w:val="Normal"/>
        <w:rPr/>
      </w:pPr>
      <w:r>
        <w:rPr/>
        <w:t>- Точно, - сказал Профессор Спраут</w:t>
      </w:r>
    </w:p>
    <w:p>
      <w:pPr>
        <w:pStyle w:val="Normal"/>
        <w:rPr/>
      </w:pPr>
      <w:r>
        <w:rPr/>
      </w:r>
    </w:p>
    <w:p>
      <w:pPr>
        <w:pStyle w:val="Normal"/>
        <w:rPr/>
      </w:pPr>
      <w:r>
        <w:rPr/>
        <w:t>- И в любом случае, - продолжал Гарри, - вам не следует отсылать студентов домой до похорон. Они захотят…</w:t>
      </w:r>
    </w:p>
    <w:p>
      <w:pPr>
        <w:pStyle w:val="Normal"/>
        <w:rPr/>
      </w:pPr>
      <w:r>
        <w:rPr/>
      </w:r>
    </w:p>
    <w:p>
      <w:pPr>
        <w:pStyle w:val="Normal"/>
        <w:rPr/>
      </w:pPr>
      <w:r>
        <w:rPr/>
        <w:t>Последнее слово застряло в его горле, но Профессор Спраут закончил предложение за него : «Попрощаться»</w:t>
      </w:r>
    </w:p>
    <w:p>
      <w:pPr>
        <w:pStyle w:val="Normal"/>
        <w:rPr/>
      </w:pPr>
      <w:r>
        <w:rPr/>
      </w:r>
    </w:p>
    <w:p>
      <w:pPr>
        <w:pStyle w:val="Normal"/>
        <w:rPr/>
      </w:pPr>
      <w:r>
        <w:rPr/>
        <w:t>- Очень хорошо сказано, - пропищал Профессор Флитвик, - очень хорошо! Конечно, студенты должны отдать дань. Мы можем организовать транспорт и на более позднее время</w:t>
      </w:r>
    </w:p>
    <w:p>
      <w:pPr>
        <w:pStyle w:val="Normal"/>
        <w:rPr/>
      </w:pPr>
      <w:r>
        <w:rPr/>
      </w:r>
    </w:p>
    <w:p>
      <w:pPr>
        <w:pStyle w:val="Normal"/>
        <w:rPr/>
      </w:pPr>
      <w:r>
        <w:rPr/>
        <w:t>- Решено, - рявкнул Профессор Спраут</w:t>
      </w:r>
    </w:p>
    <w:p>
      <w:pPr>
        <w:pStyle w:val="Normal"/>
        <w:rPr/>
      </w:pPr>
      <w:r>
        <w:rPr/>
      </w:r>
    </w:p>
    <w:p>
      <w:pPr>
        <w:pStyle w:val="Normal"/>
        <w:rPr/>
      </w:pPr>
      <w:r>
        <w:rPr/>
        <w:t>- Да, я думаю…да, - сказал Слизнерог достаточно взволнованным тоном, пока Хагрид издал всхлип согласия.</w:t>
      </w:r>
    </w:p>
    <w:p>
      <w:pPr>
        <w:pStyle w:val="Normal"/>
        <w:rPr/>
      </w:pPr>
      <w:r>
        <w:rPr/>
      </w:r>
    </w:p>
    <w:p>
      <w:pPr>
        <w:pStyle w:val="Normal"/>
        <w:rPr/>
      </w:pPr>
      <w:r>
        <w:rPr/>
        <w:t>- Он приближается, - Профессор МакГоннагал посмотрела вниз на окрестности. – Министр…и похоже, что с ним целая делегация..</w:t>
      </w:r>
    </w:p>
    <w:p>
      <w:pPr>
        <w:pStyle w:val="Normal"/>
        <w:rPr/>
      </w:pPr>
      <w:r>
        <w:rPr/>
      </w:r>
    </w:p>
    <w:p>
      <w:pPr>
        <w:pStyle w:val="Normal"/>
        <w:rPr/>
      </w:pPr>
      <w:r>
        <w:rPr/>
        <w:t>- Можно мне идти? – тут же спросил Гарри</w:t>
      </w:r>
    </w:p>
    <w:p>
      <w:pPr>
        <w:pStyle w:val="Normal"/>
        <w:rPr/>
      </w:pPr>
      <w:r>
        <w:rPr/>
      </w:r>
    </w:p>
    <w:p>
      <w:pPr>
        <w:pStyle w:val="Normal"/>
        <w:rPr/>
      </w:pPr>
      <w:r>
        <w:rPr/>
        <w:t>У него не было ни малейшего желания видеть или разговаривать с Руфусом Скригором.</w:t>
      </w:r>
    </w:p>
    <w:p>
      <w:pPr>
        <w:pStyle w:val="Normal"/>
        <w:rPr/>
      </w:pPr>
      <w:r>
        <w:rPr/>
      </w:r>
    </w:p>
    <w:p>
      <w:pPr>
        <w:pStyle w:val="Normal"/>
        <w:rPr/>
      </w:pPr>
      <w:r>
        <w:rPr/>
        <w:t>- Ты можешь, - сказала Профессор МакГоннагал, - И быстро</w:t>
      </w:r>
    </w:p>
    <w:p>
      <w:pPr>
        <w:pStyle w:val="Normal"/>
        <w:rPr/>
      </w:pPr>
      <w:r>
        <w:rPr/>
      </w:r>
    </w:p>
    <w:p>
      <w:pPr>
        <w:pStyle w:val="Normal"/>
        <w:rPr/>
      </w:pPr>
      <w:r>
        <w:rPr/>
        <w:t>Она подошла к двери и открыла ее для него. Он сбежал по спиральной лестнице, а потом пробежался по пустынному коридору. Он оставил свою мантию-невидимку на астрономической башне, но сейчас это уже было не важно, никого не было в коридорах, даже Филча, Миссис Норрис или Пивза. Он не встретил ни души, пока не зашел в коридор, ведущий к общей комнате Гриффиндора.</w:t>
      </w:r>
    </w:p>
    <w:p>
      <w:pPr>
        <w:pStyle w:val="Normal"/>
        <w:rPr/>
      </w:pPr>
      <w:r>
        <w:rPr/>
      </w:r>
    </w:p>
    <w:p>
      <w:pPr>
        <w:pStyle w:val="Normal"/>
        <w:rPr/>
      </w:pPr>
      <w:r>
        <w:rPr/>
        <w:t>- Это правда? – прошептала Толстая Леди, когда он подошел к ней. – Это действительно правда? Дамблдор – умер?</w:t>
      </w:r>
    </w:p>
    <w:p>
      <w:pPr>
        <w:pStyle w:val="Normal"/>
        <w:rPr/>
      </w:pPr>
      <w:r>
        <w:rPr/>
      </w:r>
    </w:p>
    <w:p>
      <w:pPr>
        <w:pStyle w:val="Normal"/>
        <w:rPr/>
      </w:pPr>
      <w:r>
        <w:rPr/>
        <w:t>- Да, - сказал Гарри</w:t>
      </w:r>
    </w:p>
    <w:p>
      <w:pPr>
        <w:pStyle w:val="Normal"/>
        <w:rPr/>
      </w:pPr>
      <w:r>
        <w:rPr/>
      </w:r>
    </w:p>
    <w:p>
      <w:pPr>
        <w:pStyle w:val="Normal"/>
        <w:rPr/>
      </w:pPr>
      <w:r>
        <w:rPr/>
        <w:t>Она начала причитать, и не дожидаясь пароля, открыла дверь перед ним.</w:t>
      </w:r>
    </w:p>
    <w:p>
      <w:pPr>
        <w:pStyle w:val="Normal"/>
        <w:rPr/>
      </w:pPr>
      <w:r>
        <w:rPr/>
      </w:r>
    </w:p>
    <w:p>
      <w:pPr>
        <w:pStyle w:val="Normal"/>
        <w:rPr/>
      </w:pPr>
      <w:r>
        <w:rPr/>
        <w:t>Как и ожидал Гарри, в общей комнате было многолюдно. Комната внезапно затихла, когда он вошел сквозь дыру в портрете. Он увидел, как Дин и Симус сидят в группке недалеко. Это означало, что в спальне никого нет, или почти никого. Ни с кем не разговаривая и не смотря ни на кого, Гарри прошел через комнату в спальню для мальчиков.</w:t>
      </w:r>
    </w:p>
    <w:p>
      <w:pPr>
        <w:pStyle w:val="Normal"/>
        <w:rPr/>
      </w:pPr>
      <w:r>
        <w:rPr/>
      </w:r>
    </w:p>
    <w:p>
      <w:pPr>
        <w:pStyle w:val="Normal"/>
        <w:rPr/>
      </w:pPr>
      <w:r>
        <w:rPr/>
        <w:t>Как он и ожидал, Рон ждал его, все еще полностью одетый на кровати. Гарри сел на свою, и несколько минут они просто смотрели друг на друга.</w:t>
      </w:r>
    </w:p>
    <w:p>
      <w:pPr>
        <w:pStyle w:val="Normal"/>
        <w:rPr/>
      </w:pPr>
      <w:r>
        <w:rPr/>
      </w:r>
    </w:p>
    <w:p>
      <w:pPr>
        <w:pStyle w:val="Normal"/>
        <w:rPr/>
      </w:pPr>
      <w:r>
        <w:rPr/>
        <w:t>- Они разговаривают про закрытие школы, - сказал Гарри</w:t>
      </w:r>
    </w:p>
    <w:p>
      <w:pPr>
        <w:pStyle w:val="Normal"/>
        <w:rPr/>
      </w:pPr>
      <w:r>
        <w:rPr/>
      </w:r>
    </w:p>
    <w:p>
      <w:pPr>
        <w:pStyle w:val="Normal"/>
        <w:rPr/>
      </w:pPr>
      <w:r>
        <w:rPr/>
        <w:t>- Люпин сказал, что так и будет, - сказал Рон</w:t>
      </w:r>
    </w:p>
    <w:p>
      <w:pPr>
        <w:pStyle w:val="Normal"/>
        <w:rPr/>
      </w:pPr>
      <w:r>
        <w:rPr/>
      </w:r>
    </w:p>
    <w:p>
      <w:pPr>
        <w:pStyle w:val="Normal"/>
        <w:rPr/>
      </w:pPr>
      <w:r>
        <w:rPr/>
        <w:t>Была пауза.</w:t>
      </w:r>
    </w:p>
    <w:p>
      <w:pPr>
        <w:pStyle w:val="Normal"/>
        <w:rPr/>
      </w:pPr>
      <w:r>
        <w:rPr/>
      </w:r>
    </w:p>
    <w:p>
      <w:pPr>
        <w:pStyle w:val="Normal"/>
        <w:rPr>
          <w:lang w:val="en-US"/>
        </w:rPr>
      </w:pPr>
      <w:r>
        <w:rPr/>
        <w:t xml:space="preserve">- И что? – очень тихо сказал Рон, словно мебель могла их подслушать, - вы нашли его? </w:t>
      </w:r>
      <w:r>
        <w:rPr>
          <w:lang w:val="en-US"/>
        </w:rPr>
        <w:t>Вы достали его? Х…хоркрукс?</w:t>
      </w:r>
    </w:p>
    <w:p>
      <w:pPr>
        <w:pStyle w:val="Normal"/>
        <w:rPr>
          <w:lang w:val="en-US"/>
        </w:rPr>
      </w:pPr>
      <w:r>
        <w:rPr>
          <w:lang w:val="en-US"/>
        </w:rPr>
      </w:r>
    </w:p>
    <w:p>
      <w:pPr>
        <w:pStyle w:val="Normal"/>
        <w:rPr/>
      </w:pPr>
      <w:r>
        <w:rPr/>
        <w:t>Гарри покачал головой. Все то, что случилось вокруг того черного озера, казалось сейчас старым кошмаром. Действительно ли это произошло несколько часов тому назад?</w:t>
      </w:r>
    </w:p>
    <w:p>
      <w:pPr>
        <w:pStyle w:val="Normal"/>
        <w:rPr/>
      </w:pPr>
      <w:r>
        <w:rPr/>
      </w:r>
    </w:p>
    <w:p>
      <w:pPr>
        <w:pStyle w:val="Normal"/>
        <w:rPr/>
      </w:pPr>
      <w:r>
        <w:rPr/>
        <w:t>- Вы не достали его? – удрученно спросил Рон. – Его там не было?</w:t>
      </w:r>
    </w:p>
    <w:p>
      <w:pPr>
        <w:pStyle w:val="Normal"/>
        <w:rPr/>
      </w:pPr>
      <w:r>
        <w:rPr/>
      </w:r>
    </w:p>
    <w:p>
      <w:pPr>
        <w:pStyle w:val="Normal"/>
        <w:rPr/>
      </w:pPr>
      <w:r>
        <w:rPr/>
        <w:t>- Нет, - сказал Гарри. – Кто-то уже взял его и оставил фальшивку на его месте</w:t>
      </w:r>
    </w:p>
    <w:p>
      <w:pPr>
        <w:pStyle w:val="Normal"/>
        <w:rPr/>
      </w:pPr>
      <w:r>
        <w:rPr/>
      </w:r>
    </w:p>
    <w:p>
      <w:pPr>
        <w:pStyle w:val="Normal"/>
        <w:rPr/>
      </w:pPr>
      <w:r>
        <w:rPr/>
        <w:t>- Уже взял?</w:t>
      </w:r>
    </w:p>
    <w:p>
      <w:pPr>
        <w:pStyle w:val="Normal"/>
        <w:rPr/>
      </w:pPr>
      <w:r>
        <w:rPr/>
      </w:r>
    </w:p>
    <w:p>
      <w:pPr>
        <w:pStyle w:val="Normal"/>
        <w:rPr/>
      </w:pPr>
      <w:r>
        <w:rPr/>
        <w:t>Не говоря ни слова, Гарри достал фальшивый медальон из своего кармана, открыл его и передал Рону. Детальный рассказ мог подождать…сегодня он уже не умел значения…ничто не имело значение, кроме конца их бессмысленного приключения, конца жизни Дамблдора.</w:t>
      </w:r>
    </w:p>
    <w:p>
      <w:pPr>
        <w:pStyle w:val="Normal"/>
        <w:rPr/>
      </w:pPr>
      <w:r>
        <w:rPr/>
      </w:r>
    </w:p>
    <w:p>
      <w:pPr>
        <w:pStyle w:val="Normal"/>
        <w:rPr/>
      </w:pPr>
      <w:r>
        <w:rPr/>
        <w:t>- Р.А.Б – прошептал Рон, - кто это еще такой?</w:t>
      </w:r>
    </w:p>
    <w:p>
      <w:pPr>
        <w:pStyle w:val="Normal"/>
        <w:rPr/>
      </w:pPr>
      <w:r>
        <w:rPr/>
      </w:r>
    </w:p>
    <w:p>
      <w:pPr>
        <w:pStyle w:val="Normal"/>
        <w:rPr/>
      </w:pPr>
      <w:r>
        <w:rPr/>
        <w:t>- Фиг его знает, - Полностью одетый Гарри разлегся на своей постели, уставясь в потолок. Он не испытывал ни малейшего любопытства относительно этого Р.А.Б. Он даже сомневался, что еще сможет когда-нибудь испытывать любопытство. Пока он лежал, он понял, что все погрузилось в тишину, Фокс больше не пел. И он знал, даже не осознавая, откуда он это понял, что феникс оставил Хогвартс так же, как и Дамблдор оставил школу, оставил мир… оставил Гарр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Name1">
    <w:name w:val="name1"/>
    <w:basedOn w:val="Style13"/>
    <w:qFormat/>
    <w:rPr>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7:17:00Z</dcterms:created>
  <dc:creator>CS</dc:creator>
  <dc:description/>
  <cp:keywords/>
  <dc:language>en-US</dc:language>
  <cp:lastModifiedBy>Master</cp:lastModifiedBy>
  <dcterms:modified xsi:type="dcterms:W3CDTF">2005-12-11T14:28:00Z</dcterms:modified>
  <cp:revision>6</cp:revision>
  <dc:subject/>
  <dc:title>Глава 1</dc:title>
</cp:coreProperties>
</file>